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42785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8 верес</w:t>
      </w:r>
      <w:r>
        <w:rPr/>
        <w:t>ня  2016 року                                                                                  № 2</w:t>
      </w:r>
      <w:r>
        <w:rPr>
          <w:lang w:val="uk-UA"/>
        </w:rPr>
        <w:t>25</w:t>
      </w:r>
      <w:r>
        <w:rPr/>
        <w:t>-1</w:t>
      </w:r>
      <w:r>
        <w:rPr>
          <w:lang w:val="uk-UA"/>
        </w:rPr>
        <w:t>5</w:t>
      </w:r>
      <w:r>
        <w:rPr/>
        <w:t>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своєння звання  «Почесний</w:t>
      </w:r>
    </w:p>
    <w:p>
      <w:pPr>
        <w:pStyle w:val="Normal"/>
        <w:rPr>
          <w:lang w:val="uk-UA"/>
        </w:rPr>
      </w:pPr>
      <w:r>
        <w:rPr>
          <w:lang w:val="uk-UA"/>
        </w:rPr>
        <w:t>громадянин  міста Біла Церква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(посмертно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На підставі подання міського голови, відповідно до Закону  України «Про місцеве самоврядування в Україні» і пункту 2 Положення про звання «Почесний громадянин міста Біла Церква», затвердженого рішенням міської ради  від 23 грудня 2014 року                              № 1373-68-</w:t>
      </w:r>
      <w:r>
        <w:rPr>
          <w:lang w:val="en-US"/>
        </w:rPr>
        <w:t>VI</w:t>
      </w:r>
      <w:r>
        <w:rPr>
          <w:lang w:val="uk-UA"/>
        </w:rPr>
        <w:t xml:space="preserve"> та враховуючи рішення  виконавчого комітету міської ради  від 09 серпня 2016 року   № 324 «Про кандидатів на присвоєння звання  «Почесний громадянин міста Біла Церква»  (посмертно)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За визначні заслуги перед територіальною громадою міста Біла Церква, особисту мужність, виявлену  у захисті державного суверенітету  та територіальної цілісності України, присвоїти звання  «Почесний громадянин міста Біла Церква»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 Гончаренку Василю Володимировичу (посмертн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2. Ольшевському Ярославу Борисовичу (посмертно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3. Павленку Дмитру Петровичу  (посмертно)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4. Попову Андрію Миколайовичу (посмертн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5. Шикері Олександру Григоровичу (посмертно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6. Шкурку Олександру Вікторовичу (посмертно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виконанням цього рішення покласти на постійну комісію міської ради з питань освіти, науки, культури, мови, прав національних меншин, міжнародного співробітництва, інформаційної  політики, молоді, спорту та туризму, соціального захисту, охорони здоров’я, материнства та дитин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Г.А. Дикий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32:00Z</dcterms:created>
  <dc:creator>Lubov</dc:creator>
  <dc:description/>
  <cp:keywords/>
  <dc:language>en-US</dc:language>
  <cp:lastModifiedBy>Lubov</cp:lastModifiedBy>
  <cp:lastPrinted>2016-08-29T16:00:00Z</cp:lastPrinted>
  <dcterms:modified xsi:type="dcterms:W3CDTF">2016-09-15T05:08:00Z</dcterms:modified>
  <cp:revision>3</cp:revision>
  <dc:subject/>
  <dc:title>Про кандидатів на присвоєння </dc:title>
</cp:coreProperties>
</file>