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933387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08 вересня  2016 року                                                                                  № 226-15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несення змін  до рішення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ід 01 березня 2012 р. № 518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ро Білоцерківську міськ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заслуги в галузі осві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депутат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ілоцерківської міської ради від 15 серпня 2016 р.                       № 46, на виконання міської Програми розвитку системи освіти Білої Церкви на                    2016-2020 роки, затвердженої рішенням міської ради від 28 січня 2016 року № 30-05-VIІ, та відповідно до Закону України «Про місцеве самоврядування в Україні», Закону України «Про освіту»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ти таким, що втратив чинність, пункт 3 рішення міської ради від                         01 березня 2012 року № 518-21-</w:t>
      </w:r>
      <w:r>
        <w:rPr>
          <w:rFonts w:cs="Times New Roman" w:ascii="Times New Roman" w:hAnsi="Times New Roman"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sz w:val="24"/>
          <w:szCs w:val="24"/>
        </w:rPr>
        <w:t>І «Про Білоцерківську міську премію «За заслуги в галузі осві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зміни в підпункті 3.3. пункту 3 Положення «Про Білоцерківську міську премію «За заслуги в галузі освіти» (нова редакція), виклавши його в новій редакції: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місія діє в кількості 11 (одинадцяти) осіб. Комісія утворюється у складі голови Комісії, заступника голови Комісії, секретаря Комісії та членів Комісії. Склад Комісії з розгляду питань щодо присудження Білоцерківської міської премії «За заслуги в галузі освіти» затверджується рішенням виконавчого комітет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Білоцерківської  міської ради 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Г. А. Ди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7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Calibri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2:00Z</dcterms:created>
  <dc:creator>Наташа</dc:creator>
  <dc:description/>
  <cp:keywords/>
  <dc:language>en-US</dc:language>
  <cp:lastModifiedBy>Lubov</cp:lastModifiedBy>
  <cp:lastPrinted>2016-09-14T11:03:00Z</cp:lastPrinted>
  <dcterms:modified xsi:type="dcterms:W3CDTF">2016-09-15T05:09:00Z</dcterms:modified>
  <cp:revision>3</cp:revision>
  <dc:subject/>
  <dc:title>Про внесення змін  до рішення міської ради</dc:title>
</cp:coreProperties>
</file>