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0849643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1 липня   2011 р.                                                                                              № 229-1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зовнішні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газопроводів та обладнання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крит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ціонерного товариства «Київоблгаз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01.06.2011 року № 587  про  передачу безоплатно зовнішніх мереж газопроводів та обладнання з балансу управління житлово – комунального господарства міської ради на баланс  відкритого акціонерного товариства «Київоблгаз», відповідно до законів України «Про передачу об’єктів права державної та комунальної власності», та  ст. ст. 26, 60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>Надати згоду на безоплатну передачу мереж  газопостачання та обладнання з балансу управління житлово-комунального господарства на баланс відкритого акціонерного товариства «Київоблгаз» відповідно до переліку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6"/>
        <w:spacing w:lineRule="auto" w:line="240" w:before="280" w:after="28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Газопровід середнього тиску Ф 89х3,5 – 6,5 м; </w:t>
      </w:r>
    </w:p>
    <w:p>
      <w:pPr>
        <w:pStyle w:val="Style16"/>
        <w:spacing w:lineRule="auto" w:line="240" w:before="280" w:after="28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Газопровід низького тиску Ф 89х3,5 – 22,5 м;</w:t>
      </w:r>
    </w:p>
    <w:p>
      <w:pPr>
        <w:pStyle w:val="Style16"/>
        <w:spacing w:lineRule="auto" w:line="240" w:before="280" w:after="28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ШРП з РД- 50 (2-х комплектне) – 1 шт;</w:t>
      </w:r>
    </w:p>
    <w:p>
      <w:pPr>
        <w:pStyle w:val="Style16"/>
        <w:spacing w:lineRule="auto" w:line="240" w:before="280" w:after="28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Газовий колодязь з засувкою Ду 80 середнього тиску – 1 ш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58:00Z</dcterms:created>
  <dc:creator>Lubov</dc:creator>
  <dc:description/>
  <cp:keywords/>
  <dc:language>en-US</dc:language>
  <cp:lastModifiedBy>Lubov</cp:lastModifiedBy>
  <cp:lastPrinted>2011-07-11T15:58:00Z</cp:lastPrinted>
  <dcterms:modified xsi:type="dcterms:W3CDTF">2011-07-13T12:35:00Z</dcterms:modified>
  <cp:revision>3</cp:revision>
  <dc:subject/>
  <dc:title>Про  надання згоди на передачу безоплатно </dc:title>
</cp:coreProperties>
</file>