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7328158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5 грудня  2015 року                                                                                    № 2</w:t>
      </w:r>
      <w:r>
        <w:rPr>
          <w:lang w:val="uk-UA"/>
        </w:rPr>
        <w:t>3</w:t>
      </w:r>
      <w:r>
        <w:rPr/>
        <w:t>-03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рограми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о-економіч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культурного розвитку міста </w:t>
      </w:r>
    </w:p>
    <w:p>
      <w:pPr>
        <w:pStyle w:val="Normal"/>
        <w:rPr>
          <w:lang w:val="uk-UA"/>
        </w:rPr>
      </w:pPr>
      <w:r>
        <w:rPr>
          <w:lang w:val="uk-UA"/>
        </w:rPr>
        <w:t>Біла Церква на 2016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подання міського голови Дикого Г. А. відповідно до пункту 22 частини 1 статті 26 Закону України «Про місцеве самоврядування в Україні» міська рада вирішила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атвердити Програму соціально-економічного та культурного розвитку міста Біла Церква на 2016 рік згідно додат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Управлінням, відділам та іншим структурним підрозділам міської ради та виконавчого комітету, підприємствам та установам комунальної власності забезпечити виконання Програми соціально-економічного та культурного розвитку міста Біла Церква на 2016 рік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постійну комісію з питань планування соціально-економічного розвитку, бюджету та фінанс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Г. 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56:00Z</dcterms:created>
  <dc:creator>Наташа</dc:creator>
  <dc:description/>
  <cp:keywords/>
  <dc:language>en-US</dc:language>
  <cp:lastModifiedBy>Lubov</cp:lastModifiedBy>
  <cp:lastPrinted>2015-12-28T09:58:00Z</cp:lastPrinted>
  <dcterms:modified xsi:type="dcterms:W3CDTF">2015-12-30T08:14:00Z</dcterms:modified>
  <cp:revision>5</cp:revision>
  <dc:subject/>
  <dc:title>Проект</dc:title>
</cp:coreProperties>
</file>