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8777888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</w:t>
      </w:r>
      <w:r>
        <w:rPr>
          <w:lang w:val="uk-UA"/>
        </w:rPr>
        <w:t>30</w:t>
      </w:r>
      <w:r>
        <w:rPr/>
        <w:t>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няття з балансу комун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риємства 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житлово-експлуатаційної контори № 2</w:t>
      </w:r>
    </w:p>
    <w:p>
      <w:pPr>
        <w:pStyle w:val="Normal"/>
        <w:rPr>
          <w:lang w:val="uk-UA"/>
        </w:rPr>
      </w:pPr>
      <w:r>
        <w:rPr>
          <w:lang w:val="uk-UA"/>
        </w:rPr>
        <w:t>одноповерхових житлових  буди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Розглянувши подання управління житлово-комунального господарства №  586 від 01.06.2011р.,  враховуючи лист-роз’яснення Міністерства з питань житлово-комунального господарства України № 8/7-315 від 12.03.2008 року,  відповідно до ст.60 Закону України «Про місцеве самоврядування в Україні» міська рада 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няти з балансу комунального підприємства Білоцерківської міської ради житлово-експлуатаційної контори № 2 одноповерховий житловий будинок №74/54 по вулиці Франка в місті Біла Церк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Зняти з балансу комунального підприємства Білоцерківської міської ради житлово-експлуатаційної контори № 2 одноповерховий житловий будинок № 6 по вулиці Нечуй-Левицького  в місті Біла Церква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мунальному підприємству Київської обласної ради «Білоцерківське міжміське бюро технічної інвентаризації» внести зміни в правові документи  вищевказаних  будинків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01:00Z</dcterms:created>
  <dc:creator>Lubov</dc:creator>
  <dc:description/>
  <cp:keywords/>
  <dc:language>en-US</dc:language>
  <cp:lastModifiedBy>Lubov</cp:lastModifiedBy>
  <cp:lastPrinted>2011-07-11T16:00:00Z</cp:lastPrinted>
  <dcterms:modified xsi:type="dcterms:W3CDTF">2011-07-13T12:36:00Z</dcterms:modified>
  <cp:revision>4</cp:revision>
  <dc:subject/>
  <dc:title>Про зняття з балансу комунального </dc:title>
</cp:coreProperties>
</file>