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943763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1 липня   2011 р.                                                                                              № 2</w:t>
      </w:r>
      <w:r>
        <w:rPr>
          <w:rFonts w:cs="Times New Roman" w:ascii="Times New Roman" w:hAnsi="Times New Roman"/>
          <w:sz w:val="24"/>
          <w:szCs w:val="24"/>
          <w:lang w:val="uk-UA"/>
        </w:rPr>
        <w:t>32</w:t>
      </w:r>
      <w:r>
        <w:rPr>
          <w:rFonts w:cs="Times New Roman" w:ascii="Times New Roman" w:hAnsi="Times New Roman"/>
          <w:sz w:val="24"/>
          <w:szCs w:val="24"/>
        </w:rPr>
        <w:t>-1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в комунальн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рква комунального підприємства Київськ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ної ради «Білоцерківсвітло» із спільн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ості територіальних громад сіл, селищ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 Київської області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заступника міського голови Гнатюка В.В. , відповідно до ст.26 та ст. 60 Закону України «Про місцеве самоврядування в Україні», міська рада 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Надати згоду на прийняття в комунальну власність територіальної громади міста Біла Церква комунального підприємства Київської обласної ради «Білоцерківсвітло» із спільної власності територіальних громад сіл, селищ, міст Київської област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лопотати до Київської обласної ради про передачу в комунальну власність територіальної громади міста Біла Церква комунального підприємства Київської обласної ради «Білоцерківсвітло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рішення покласти на комісію з питань житлово– комунального господар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55:00Z</dcterms:created>
  <dc:creator>Lubov</dc:creator>
  <dc:description/>
  <cp:keywords/>
  <dc:language>en-US</dc:language>
  <cp:lastModifiedBy>Lubov</cp:lastModifiedBy>
  <cp:lastPrinted>2011-07-11T15:55:00Z</cp:lastPrinted>
  <dcterms:modified xsi:type="dcterms:W3CDTF">2011-07-13T12:38:00Z</dcterms:modified>
  <cp:revision>6</cp:revision>
  <dc:subject/>
  <dc:title>Про надання згоди на прийняття в комунальну </dc:title>
</cp:coreProperties>
</file>