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70889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8 верес</w:t>
      </w:r>
      <w:r>
        <w:rPr>
          <w:rFonts w:cs="Times New Roman" w:ascii="Times New Roman" w:hAnsi="Times New Roman"/>
          <w:sz w:val="24"/>
          <w:szCs w:val="24"/>
        </w:rPr>
        <w:t>ня  2016 року                                                                                  № 2</w:t>
      </w:r>
      <w:r>
        <w:rPr>
          <w:rFonts w:cs="Times New Roman" w:ascii="Times New Roman" w:hAnsi="Times New Roman"/>
          <w:sz w:val="24"/>
          <w:szCs w:val="24"/>
          <w:lang w:val="uk-UA"/>
        </w:rPr>
        <w:t>33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1 одноповерхового житлового будинку №40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Гайок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ій Церкві Київської області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«07» липня 2016 року № 2-17-477, звернення комунального підприємства Білоцерківської міської ради житлово - експлуатаційна контора № 1</w:t>
        <w:br/>
        <w:t>від 21 червня 2016 року за №1036, звернення власників квартир одноповерхового житлового будинку №403 по вул. Гайок в м. Білій Церкві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1 одноповерховий житловий будинок №403</w:t>
        <w:br/>
        <w:t>по вул. Гайок в м. Білій Церкві Київської області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4"/>
          <w:szCs w:val="24"/>
        </w:rPr>
        <w:t xml:space="preserve">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eastAsia="ar-SA"/>
        </w:rPr>
        <w:t>охорони довкілля та енергозбережен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5:00Z</dcterms:created>
  <dc:creator>Наташа</dc:creator>
  <dc:description/>
  <cp:keywords/>
  <dc:language>en-US</dc:language>
  <cp:lastModifiedBy>Lubov</cp:lastModifiedBy>
  <cp:lastPrinted>2016-09-14T11:09:00Z</cp:lastPrinted>
  <dcterms:modified xsi:type="dcterms:W3CDTF">2016-09-15T05:24:00Z</dcterms:modified>
  <cp:revision>4</cp:revision>
  <dc:subject/>
  <dc:title>Про зняття з балансу комунального підприємства</dc:title>
</cp:coreProperties>
</file>