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9489571" r:id="rId2"/>
        </w:object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18 серпня   2011 р.                                                                                              № 23</w:t>
      </w:r>
      <w:r>
        <w:rPr>
          <w:lang w:val="uk-UA"/>
        </w:rPr>
        <w:t>6</w:t>
      </w:r>
      <w:r>
        <w:rPr/>
        <w:t>-11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>
          <w:lang w:val="uk-UA"/>
        </w:rPr>
      </w:pPr>
      <w:r>
        <w:rPr/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/>
        <w:t>щодо складання документів, що посвідчують</w:t>
      </w:r>
    </w:p>
    <w:p>
      <w:pPr>
        <w:pStyle w:val="Normal"/>
        <w:rPr/>
      </w:pPr>
      <w:r>
        <w:rPr/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суб’єктів підприємницької діяльності, відповідно до Перехідних положень Земельного кодексу України, Закон</w:t>
      </w:r>
      <w:r>
        <w:rPr>
          <w:lang w:val="uk-UA"/>
        </w:rPr>
        <w:t>у</w:t>
      </w:r>
      <w:r>
        <w:rPr/>
        <w:t xml:space="preserve">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840"/>
        <w:jc w:val="both"/>
        <w:rPr>
          <w:lang w:val="uk-UA"/>
        </w:rPr>
      </w:pPr>
      <w:r>
        <w:rPr/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1. Фізичній особі-підприємцю Родіонову Дмитру Володимировичу під розміщення офісного приміщення  в місті Біла Церква по вулиці Леваневського, 47/1, орієнтовною площею </w:t>
      </w:r>
      <w:r>
        <w:rPr/>
        <w:t>0,0143 га,  за рахунок земель населеного пункту м. Біла Церква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2. Фізичній особі-підприємцю Бенедичуку Олегу Володимировичу  під розміщення магазину в місті Біла Церква по вулиці Гоголя, 21, орієнтовною площею </w:t>
      </w:r>
      <w:r>
        <w:rPr/>
        <w:t>0,0368 га, за рахунок земель населеного пункту м. Біла Церква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3. Фізичній особі-підприємцю Гаджимурадову Ерзиману Абдулманафовичу під розміщення магазину з кафетерієм в місті Біла Церква по вулиці Леваневського, в районі житлового будинку № 22, орієнтовною площею 0,0842 га,  за рахунок земель населеного пункту м. Біла Церква 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4. Дрібно-роздрібному підприємству «Забота»  під розміщення складів  в місті Біла Церква по вулиці Матросова,48, орієнтовною площею 0,2879 га, за рахунок земель населеного пункту м. Біла Церква 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.5. Приватному підприємству «Сенс» під розміщення вхідної групи до власного існуючого нежитлового приміщення – магазину в місті Біла Церква по вулиці Вокзальна,22, приміщення 129,  орієнтовною площею </w:t>
      </w:r>
      <w:r>
        <w:rPr/>
        <w:t>0,0142 га, за рахунок земель населеного пункту м. Біла Церква .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uk-UA"/>
        </w:rPr>
        <w:t>1.6. Фізичній особі-підприємцю Качуру Олександру Валентиновичу під розміщення магазину з офісними приміщеннями в місті Біла Церква по вулиці Богдана Хмельницького, 9, орієнтовною площею 0,0984 га,  за рахунок земель населеного пункту м. Біла Церква 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1.7. Фізичній особі-підприємцю Бурківському Вадиму Івановичу під розміщення виробничої бази в місті Біла Церква по провулку Будівельників, 1, літера «Е-2», орієнтовною площею 0,1042 га, за рахунок земель населеного пункту м. Біла Церква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8. Фізичній особі-підприємцю Шкулій Людмилі Іванівні під розміщення кіоску в місті Біла Церква по вулиці Леваневського, в районі житлового будинку №34, орієнтовною площею 0,0022 га, за рахунок земель населеного пункту м. Біла Церква.</w:t>
      </w:r>
    </w:p>
    <w:p>
      <w:pPr>
        <w:pStyle w:val="Normal"/>
        <w:ind w:firstLine="720"/>
        <w:jc w:val="both"/>
        <w:rPr>
          <w:szCs w:val="22"/>
          <w:lang w:val="uk-UA"/>
        </w:rPr>
      </w:pPr>
      <w:r>
        <w:rPr>
          <w:szCs w:val="22"/>
          <w:lang w:val="uk-UA"/>
        </w:rPr>
        <w:t>1.9. Фізичній особі-підприємцю Покропивній Ользі Володимирівні під розміщення павільйону в місті Біла Церква по Сквирському шосе,  в районі житлового будинку №224-а, орієнтовною площею 0,0038 га, за рахунок земель населеного пункту м. Біла Церква.</w:t>
      </w:r>
    </w:p>
    <w:p>
      <w:pPr>
        <w:pStyle w:val="Normal"/>
        <w:ind w:firstLine="72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20"/>
        <w:jc w:val="center"/>
        <w:rPr>
          <w:szCs w:val="22"/>
          <w:lang w:val="uk-UA"/>
        </w:rPr>
      </w:pPr>
      <w:r>
        <w:rPr>
          <w:szCs w:val="22"/>
          <w:lang w:val="uk-UA"/>
        </w:rPr>
        <w:t>2</w:t>
      </w:r>
    </w:p>
    <w:p>
      <w:pPr>
        <w:pStyle w:val="Normal"/>
        <w:ind w:firstLine="72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Normal"/>
        <w:ind w:firstLine="720"/>
        <w:jc w:val="both"/>
        <w:rPr>
          <w:szCs w:val="22"/>
          <w:lang w:val="uk-UA"/>
        </w:rPr>
      </w:pPr>
      <w:r>
        <w:rPr>
          <w:szCs w:val="22"/>
          <w:lang w:val="uk-UA"/>
        </w:rPr>
        <w:t xml:space="preserve">1.10. Фізичній особі-підприємцю Шишкіній Руслані Миколаївні під розміщення  ювелірного цеху в місті Біла Церква по Сквирському шосе, 194, нежитлова будівля літера «А», орієнтовною площею </w:t>
      </w:r>
      <w:r>
        <w:rPr>
          <w:szCs w:val="22"/>
        </w:rPr>
        <w:t>0,0452 га, за рахунок земель населеного пункту м. Біла Церква</w:t>
      </w:r>
      <w:r>
        <w:rPr>
          <w:szCs w:val="22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Cs w:val="22"/>
          <w:lang w:val="uk-UA"/>
        </w:rPr>
        <w:t xml:space="preserve">1.11. Фізичній особі-підприємцю  Шевченку Вадиму Івановичу під розміщення  кіоску по ремонту взуття в місті Біла Церква по вулиці Шолом-Алейхема,  в районі житлового будинку №31, орієнтовною площею </w:t>
      </w:r>
      <w:r>
        <w:rPr>
          <w:szCs w:val="22"/>
        </w:rPr>
        <w:t>0,0020 га, за рахунок земель населеного пункту м. Біла Церква.</w:t>
      </w:r>
    </w:p>
    <w:p>
      <w:pPr>
        <w:pStyle w:val="Normal"/>
        <w:ind w:firstLine="720"/>
        <w:jc w:val="both"/>
        <w:rPr>
          <w:szCs w:val="22"/>
          <w:lang w:val="uk-UA"/>
        </w:rPr>
      </w:pPr>
      <w:r>
        <w:rPr>
          <w:szCs w:val="22"/>
          <w:lang w:val="uk-UA"/>
        </w:rPr>
        <w:t>1.12</w:t>
      </w:r>
      <w:r>
        <w:rPr>
          <w:szCs w:val="22"/>
        </w:rPr>
        <w:t>. Фізичній особі-підприємцю Сизонюку Ігорю Олександровичу під розміщення магазину з офісними приміщеннями в місті Біла Церква по вулиці Голубина,16/14, орієнтовною площею 0,0540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color w:val="FF0000"/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1.13. Фізичній  особі-підприємцю Шпаку Сергію Миколайовичу  під розміщення нежитлової будівлі – магазину в місті Біла Церква по бульвару 50-річчя Перемоги, 52, приміщення 35 , орієнтовною площею 0,0010 га, за рахунок земель населеного пункту м. Біла Церква.</w:t>
      </w:r>
    </w:p>
    <w:p>
      <w:pPr>
        <w:pStyle w:val="TextBody"/>
        <w:ind w:firstLine="601"/>
        <w:jc w:val="both"/>
        <w:rPr>
          <w:color w:val="FF0000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14. Приватному підприємству фірмі «БРАМА-АБФ» під розміщення тенісних кортів та майданчика для зберігання човнів з улаштуванням пристані та благоустроєм берегової зони річки Рось в місті Біла Церква по вулиці Росьова,17, орієнтовною площею </w:t>
      </w:r>
      <w:r>
        <w:rPr/>
        <w:t>0,3606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  Відмовити в наданні </w:t>
      </w:r>
      <w:r>
        <w:rPr/>
        <w:t>дозв</w:t>
      </w:r>
      <w:r>
        <w:rPr>
          <w:lang w:val="uk-UA"/>
        </w:rPr>
        <w:t>олу</w:t>
      </w:r>
      <w:r>
        <w:rPr/>
        <w:t xml:space="preserve">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1. Фізичній особі-підприємцю  Навроцькій Надії Олексіївні під розміщення  павільйону в місті Біла Церква по вулиці Куценка, 2-а,  орієнтовною площею 0,0141 га,  за рахунок земель населеного пункту м. Біла Церква, в зв’язку з недоцільністю збільшення площі земельної ділянки  та надати протокольне доручення Управлінню містобудування та архітектури щодо надання ескізу зовнішнього вигдяду малої архітектурної форми 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Особам, зазначеним у підпунктах 1.1 – 1.14 пункту 1 цього рішення протягом чотирьох місяців подати на розгляд міської ради належним чином розроблену технічну документацію із землеустрою щодо складання документів, що посвідчують право на  оренду земельної ділянк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4. Контроль за виконанням цього рішення покласти на постійну комісію з питань ефективного використання земель всіх форм власності</w:t>
      </w:r>
      <w:r>
        <w:rPr/>
        <w:t xml:space="preserve">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55:00Z</dcterms:created>
  <dc:creator>777</dc:creator>
  <dc:description/>
  <cp:keywords/>
  <dc:language>en-US</dc:language>
  <cp:lastModifiedBy>Lubov</cp:lastModifiedBy>
  <cp:lastPrinted>2011-08-22T10:52:00Z</cp:lastPrinted>
  <dcterms:modified xsi:type="dcterms:W3CDTF">2016-02-15T11:34:00Z</dcterms:modified>
  <cp:revision>3</cp:revision>
  <dc:subject/>
  <dc:title>ПРОЕКТ</dc:title>
</cp:coreProperties>
</file>