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3779308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37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 xml:space="preserve">технічних документацій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ими</w:t>
      </w:r>
    </w:p>
    <w:p>
      <w:pPr>
        <w:pStyle w:val="Normal"/>
        <w:rPr/>
      </w:pPr>
      <w:r>
        <w:rPr/>
        <w:t>ділянкам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ої особи,  керуючись статтями 92, 125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 xml:space="preserve">  </w:t>
      </w:r>
      <w:r>
        <w:rPr/>
        <w:t>1.1. Комунальному закладу «Білоцерківський гуманітарно-педагогічний коледж» під розміщення існуючого учбового корпусу в місті Біла Церква по вулиці Ярослава Мудрого,37, орієнтовною  площею 0,1594 га, за рахунок земель населеного пункту м. Біла Церква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і, зазначеній у підпункті 1.1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постійного користування земельною  ділянкою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цього рішення покласти на постійну комісію з питань ефективного використання земель комунальної власності, проектування та забудови міст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Cs w:val="24"/>
        </w:rPr>
      </w:pPr>
      <w:r>
        <w:rPr>
          <w:szCs w:val="24"/>
        </w:rPr>
        <w:t xml:space="preserve">Міський голова                                                     </w:t>
        <w:tab/>
        <w:t xml:space="preserve">   В.П. Савчук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02:00Z</dcterms:created>
  <dc:creator>Lubov</dc:creator>
  <dc:description/>
  <cp:keywords/>
  <dc:language>en-US</dc:language>
  <cp:lastModifiedBy>Lubov</cp:lastModifiedBy>
  <cp:lastPrinted>2011-08-22T11:01:00Z</cp:lastPrinted>
  <dcterms:modified xsi:type="dcterms:W3CDTF">2016-02-15T11:35:00Z</dcterms:modified>
  <cp:revision>3</cp:revision>
  <dc:subject/>
  <dc:title>Про надання дозволів на розробку</dc:title>
</cp:coreProperties>
</file>