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19784776" r:id="rId2"/>
        </w:objec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 18 серпня   2011 р.                                                                                              № 238-11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у на розробку</w:t>
      </w:r>
    </w:p>
    <w:p>
      <w:pPr>
        <w:pStyle w:val="Normal"/>
        <w:jc w:val="both"/>
        <w:rPr/>
      </w:pPr>
      <w:r>
        <w:rPr/>
        <w:t xml:space="preserve">технічної документації із землеустрою </w:t>
      </w:r>
    </w:p>
    <w:p>
      <w:pPr>
        <w:pStyle w:val="Normal"/>
        <w:jc w:val="both"/>
        <w:rPr/>
      </w:pPr>
      <w:r>
        <w:rPr/>
        <w:t xml:space="preserve">щодо складання документів,  що посвідчують </w:t>
      </w:r>
    </w:p>
    <w:p>
      <w:pPr>
        <w:pStyle w:val="Normal"/>
        <w:jc w:val="both"/>
        <w:rPr/>
      </w:pPr>
      <w:r>
        <w:rPr/>
        <w:t>право власності на земельну ділянк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озглянувши клопотання юридичної особи, керуючись пунктом 12  розділу Х Перехідних положень Земельного кодексу України, відповідно до Закону України «Про землеустрій», статті 26 Закону України „Про місцеве самоврядування в Україні”, міська рада вирішил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1. Надати дозвіл на розробку технічної документації із землеустрою щодо складання документів, що посвідчують право власності на земельну ділянку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1. Об’єднанню співвласників багатоквартирного будинку «ГОГОЛЯ,3» під розміщення існуючого багатоквартирного житлового будинку в місті Біла Церква по вулиці Гоголя,3,  орієнтовною площею 0,2862 га, за рахунок земель населеного пункту м. Біла Церкв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2. Особі , зазначеній у підпункті 1.1  пункту 1 цього рішення подати на розгляд міської ради належним чином розроблену технічну документацію із землеустрою щодо складання документів, що посвідчують право власності на земельну ділян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3. Контроль за виконанням цього рішення покласти на постійну комісію з питань ефективного використання земель всіх форм власності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                                                    </w:t>
        <w:tab/>
        <w:tab/>
        <w:tab/>
        <w:t xml:space="preserve">   В.П. Савчук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before="280" w:after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490" w:leader="none"/>
      </w:tabs>
    </w:pPr>
    <w:rPr>
      <w:sz w:val="22"/>
      <w:szCs w:val="20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7:59:00Z</dcterms:created>
  <dc:creator>Lubov</dc:creator>
  <dc:description/>
  <cp:keywords/>
  <dc:language>en-US</dc:language>
  <cp:lastModifiedBy>Lubov</cp:lastModifiedBy>
  <cp:lastPrinted>2011-08-22T10:58:00Z</cp:lastPrinted>
  <dcterms:modified xsi:type="dcterms:W3CDTF">2016-02-15T11:38:00Z</dcterms:modified>
  <cp:revision>3</cp:revision>
  <dc:subject/>
  <dc:title>Про надання дозволів на розробку</dc:title>
</cp:coreProperties>
</file>