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3687657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3</w:t>
      </w:r>
      <w:r>
        <w:rPr>
          <w:lang w:val="uk-UA"/>
        </w:rPr>
        <w:t>9</w:t>
      </w:r>
      <w:r>
        <w:rPr/>
        <w:t>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jc w:val="both"/>
        <w:rPr/>
      </w:pPr>
      <w:r>
        <w:rPr>
          <w:lang w:val="uk-UA"/>
        </w:rPr>
        <w:t>проектів землеустрою щодо відве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их ділянок в оре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1. Надати дозвіл на розробку проекту землеустрою щодо відведення земельної ділянки в оренду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01"/>
        <w:jc w:val="both"/>
        <w:rPr>
          <w:lang w:val="uk-UA"/>
        </w:rPr>
      </w:pPr>
      <w:r>
        <w:rPr>
          <w:lang w:val="uk-UA"/>
        </w:rPr>
        <w:t xml:space="preserve">1.1. Фізичній особі-підприємцю Чернявському Костянтину Григоровичу під розміщення станції технічного обслуговування автомобілів в місті Біла Церква по вулиці Глиняна, 40-б, орієнтовною   </w:t>
      </w:r>
      <w:r>
        <w:rPr/>
        <w:t>площею 0,2751 га,</w:t>
      </w:r>
      <w:r>
        <w:rPr>
          <w:lang w:val="uk-UA"/>
        </w:rPr>
        <w:t xml:space="preserve"> </w:t>
      </w:r>
      <w:r>
        <w:rPr/>
        <w:t xml:space="preserve"> за рахунок земель населеного пункту м. Біла Церква.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2. Відмовити в наданні дозволу на розробку проекту землеустрою щодо відведення земельної ділянки в оренду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2.1. Фізичній особі-підприємцю  Новаку Сергію Петровичу під розміщення  павільйону по ремонту взуття  в місті Біла Церква по вулиці Леваневського, в районі житлового будинку № 45,  орієнтовною площею 0,0053 га,  за рахунок земель населеного пункту м. Біла Церква, в зв’язку з невідповідністю місця розташування  малої архітектурної форми  вимогам закону.</w:t>
      </w:r>
    </w:p>
    <w:p>
      <w:pPr>
        <w:pStyle w:val="TextBody"/>
        <w:ind w:firstLine="60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601"/>
        <w:jc w:val="both"/>
        <w:rPr>
          <w:lang w:val="uk-UA"/>
        </w:rPr>
      </w:pPr>
      <w:r>
        <w:rPr>
          <w:lang w:val="uk-UA"/>
        </w:rPr>
        <w:t>3. Особі, зазначеній у підпункті 1.1 пункту 1 цього рішення, протягом шести місяців подати на розгляд міської ради належним чином розроблений проект землеустрою щодо відведення земельної ділянки в оренду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4. </w:t>
      </w:r>
      <w:r>
        <w:rPr/>
        <w:t xml:space="preserve">Контроль за виконанням рішення покласти на постійну комісію з питань ефективного використання земель всіх форм власності 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04:00Z</dcterms:created>
  <dc:creator>777</dc:creator>
  <dc:description/>
  <cp:keywords/>
  <dc:language>en-US</dc:language>
  <cp:lastModifiedBy>Lubov</cp:lastModifiedBy>
  <cp:lastPrinted>2011-08-22T11:03:00Z</cp:lastPrinted>
  <dcterms:modified xsi:type="dcterms:W3CDTF">2016-02-15T11:39:00Z</dcterms:modified>
  <cp:revision>3</cp:revision>
  <dc:subject/>
  <dc:title>ПРОЕКТ</dc:title>
</cp:coreProperties>
</file>