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989061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 25 грудня  2015 року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24</w:t>
      </w:r>
      <w:r>
        <w:rPr>
          <w:rFonts w:cs="Times New Roman" w:ascii="Times New Roman" w:hAnsi="Times New Roman"/>
          <w:sz w:val="24"/>
          <w:szCs w:val="24"/>
        </w:rPr>
        <w:t>-03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внесення змін в рішення  Білоцерківської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міської ради  від 09 липня 2015 року №1525-77-VI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«Про надання  додаткових соціальних  гарантій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учасникам бойових дій  антитерористичної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операції та членам їх сімей»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264969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64969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депутата Білоцерківської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міської ради Петрика Ю.Ф. від 22 грудня 2015 року №5, відповідно до стат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6 Закону України «Про місцеве самоврядування в Україні», частини 4 статті 2 Закону України «Про статус ветеранів війни, гарантії їх соціального захисту», статті 35 Закону України «Про дошкільну освіту»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 мето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безпечення додаткових заходів щодо соціального захисту жителів міста Білої Церкви – учасників бойових дій антитерористичної операції та членів сімей загиблих (померлих), які брали участь у проведенні антитерористичної операції, міська рада вирішил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.1 рішення викласти у такій редакції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 1 січня 2016 року забезпечи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коштовним харчуванням у комунальних дошкільних  навчальних закладах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ітей, батьки яких є учасниками бойових дій антитерористичної операції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(на основі посвідчення учасника антитерористичної операції чи довідки про безпосередню участь особи в антитерористичній операції, забезпеченні її проведення і захисті незалежності, суверенітету та  територіальної цілісності України), та дітей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із сімей загиблих (померлих) жителів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та Білої Церкви, які брали участь у проведенні антитерористичної операції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му фінансовому управлінню Білоцерківської міської ради забезпечити фінансування вищезазначених заходів у межах виділених асигнувань на відповідний бюджетний рік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3.Контроль за виконан</w:t>
      </w:r>
      <w:r>
        <w:rPr>
          <w:rFonts w:cs="Times New Roman" w:ascii="Times New Roman" w:hAnsi="Times New Roman"/>
          <w:sz w:val="24"/>
          <w:szCs w:val="24"/>
        </w:rPr>
        <w:t xml:space="preserve">ням рішення покласти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остійну комісію міської ради 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.</w:t>
      </w:r>
    </w:p>
    <w:p>
      <w:pPr>
        <w:pStyle w:val="Normal"/>
        <w:spacing w:lineRule="auto" w:line="240" w:before="0" w:after="0"/>
        <w:ind w:hanging="99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Міський голова                                                              Г.А.Ди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1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7:00Z</dcterms:created>
  <dc:creator>Наташа</dc:creator>
  <dc:description/>
  <cp:keywords/>
  <dc:language>en-US</dc:language>
  <cp:lastModifiedBy>Lubov</cp:lastModifiedBy>
  <cp:lastPrinted>2015-12-25T15:12:00Z</cp:lastPrinted>
  <dcterms:modified xsi:type="dcterms:W3CDTF">2015-12-30T09:28:00Z</dcterms:modified>
  <cp:revision>3</cp:revision>
  <dc:subject/>
  <dc:title>Про внесення змін в рішення  Білоцерківської </dc:title>
</cp:coreProperties>
</file>