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6700048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42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>Про  припинення терміну дії</w:t>
        <w:tab/>
        <w:t xml:space="preserve">                           </w:t>
      </w:r>
    </w:p>
    <w:p>
      <w:pPr>
        <w:pStyle w:val="Normal"/>
        <w:rPr/>
      </w:pPr>
      <w:r>
        <w:rPr>
          <w:color w:val="000000"/>
        </w:rPr>
        <w:t xml:space="preserve">договорів оренди землі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. 12, 141 Земельного кодексу України, ч. 10 ст. 31 Закону України «Про оренду землі», пункту 34 частини 1 ст. 26 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/>
        <w:t>1. П</w:t>
      </w:r>
      <w:r>
        <w:rPr>
          <w:color w:val="000000"/>
        </w:rPr>
        <w:t>рипинити договір оренди землі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1 Припинити договір оренди землі від 14 березня 2016 року за № 03 який </w:t>
      </w:r>
      <w:r>
        <w:rPr/>
        <w:t>укладений з фізичною особою підприємцем Давиденко Іриною Володимирівною під розміщення магазину – офісу  (нежитлова будівля літера «А») в місті Біла Церква по вулиці Івана Кожедуба,207-б, на підставі підпункту 1.1 пункту 1 рішення міської ради від 28 січня 2016 року за № 35-05-</w:t>
      </w:r>
      <w:r>
        <w:rPr>
          <w:lang w:val="en-US"/>
        </w:rPr>
        <w:t>VII</w:t>
      </w:r>
      <w:r>
        <w:rPr/>
        <w:t>, та зареєстрований як речове право від 30 жовтня 2015 року за № 11837883. Кадастровий номер земельної ділянки: 3210300000:07:012:0064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  <w:t>1.2 Припинити договір оренди землі від 09 грудня 2011 року за № 136 який укладений з Товариством з обмеженою відповідальністю «ГОСПОДАРНИК» під розміщення існуючого побутово-торгівельного комплексу в місті Біла Церква по вулиці Митрофанова,8 на підставі підпункту 1.6 пункту 1 рішення міської ради від 27 жовтня 2011 року за № 343-13-</w:t>
      </w:r>
      <w:r>
        <w:rPr>
          <w:lang w:val="en-US"/>
        </w:rPr>
        <w:t>VI</w:t>
      </w:r>
      <w:r>
        <w:rPr/>
        <w:t xml:space="preserve"> та зареєстрований в Управлінні Держкомзему у місті Біла Церква Київської області від 07 травня 2012 року за № 321030004000643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3</w:t>
      </w:r>
      <w:r>
        <w:rPr/>
        <w:t xml:space="preserve"> Припинити договір оренди землі від 08 серпня 2011 року за № 206 який укладений з  фізичною особою підприємцем  Гавриш Сергієм Олександровичем під розміщення існуючого цеху по виготовленню меблів в місті Біла Церква по вулиці Толстого, 40 на підставі підпункту 1.22 пункту 1 рішення міської ради від 01 липня 2011 року за № 213-10-</w:t>
      </w:r>
      <w:r>
        <w:rPr>
          <w:lang w:val="en-US"/>
        </w:rPr>
        <w:t>VI</w:t>
      </w:r>
      <w:r>
        <w:rPr/>
        <w:t xml:space="preserve"> та зареєстрований в Управлінні Держкомзему у місті Біла Церква Київської області від 26 березня 2012 року за № 321030004000552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</w:rPr>
        <w:t>1.4</w:t>
      </w:r>
      <w:r>
        <w:rPr/>
        <w:t xml:space="preserve"> Припинити договір оренди землі від 14 червня 2011 року за № 158 який укладений з фізичною особою підприємцем  Гутманом Леонідом Яковичем під розміщення існуючого магазину в місті Біла Церква по вулиці Славіна, 3 приміщення 163 на підставі підпункту 1.2 пункту 1 рішення міської ради від 24 лютого 2011 року за                    № 76-06-</w:t>
      </w:r>
      <w:r>
        <w:rPr>
          <w:lang w:val="en-US"/>
        </w:rPr>
        <w:t>VI</w:t>
      </w:r>
      <w:r>
        <w:rPr/>
        <w:t xml:space="preserve"> та зареєстрований в Управлінні Держкомзему у місті Біла Церква Київської області від 26 грудня 2011 року за № 321030004000429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5</w:t>
      </w:r>
      <w:r>
        <w:rPr/>
        <w:t xml:space="preserve"> Припинити договір оренди землі від 10 серпня 2011 року за № 87 який укладений з Приватним підприємством «ПРІМА-ВЕСТ» під розміщення центру сімейного дозвілля в місті Біла Церква по вулиці Росьова, 17 на підставі підпункту 1.18 пункту 1 рішення міської ради від 25 травня 2011 року за № 176-09-</w:t>
      </w:r>
      <w:r>
        <w:rPr>
          <w:lang w:val="en-US"/>
        </w:rPr>
        <w:t>VI</w:t>
      </w:r>
      <w:r>
        <w:rPr/>
        <w:t xml:space="preserve"> та зареєстрований в Управлінні Держкомзему у місті Біла Церква Київської області від 08 листопада 2011 року за                            № 321030004000362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6</w:t>
      </w:r>
      <w:r>
        <w:rPr/>
        <w:t xml:space="preserve"> Припинити договір оренди землі від 02 липня 2015 року за № 32 який укладений з Товариством з обмеженою відповідальністю «Купава» під розміщення перукарні в місті Біла Церква по площі Шевченка, 3 на підставі підпункту 1.1 пункту 1 рішення міської ради від 26 травня 2015 року за № 1456-75-</w:t>
      </w:r>
      <w:r>
        <w:rPr>
          <w:lang w:val="en-US"/>
        </w:rPr>
        <w:t>VI</w:t>
      </w:r>
      <w:r>
        <w:rPr/>
        <w:t xml:space="preserve"> та зареєстрований як речове право від 07 липня 2015 року за № 691579632103. Кадастровий номер земельної ділянки: 3210300000:04:015:0004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7 Припинити договір оренди землі від 06 червня 2016 року за № 20 укладений з фізичною особою підприємцем Найвельт Едуардом Михайловичем під розміщення житлового комплексу в місті Біла Церква по вулиці Шолом Алейхема,37, кадастровий номер земельної ділянки: 3210300000:04:016:0058, який укладений на підставі підпункту 1.2 пункту 1 рішення міської ради від 26 травня 2015 року за №1456-75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>, та зареєстрований як речове право  від 06 червня 2016 року за № 15003427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8 Припинити договір оренди землі від 23 грудня 2010 року за № 160 укладений з товариством з обмеженою відповідальністю «Укр-Пак» під розміщення адміністративних приміщень в місті Біла Церква по вулиці Гагаріна,37, </w:t>
      </w:r>
      <w:r>
        <w:rPr>
          <w:rFonts w:cs="Times New Roman CYR" w:ascii="Times New Roman CYR" w:hAnsi="Times New Roman CYR"/>
        </w:rPr>
        <w:t>кадастровий номер земельної ділянки: 3210300000:04:020:0016, який укладений на підставі підпункту 1.10 пункту 1 рішення міської ради від 26 серпня 2010 року за № 1455-68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/>
        <w:t>та зареєстрований в Управлінні Держкомзему у місті Біла Церква Київської області від 10 березня 2011 року за № 321030004000089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Times New Roman CYR" w:ascii="Times New Roman CYR" w:hAnsi="Times New Roman CYR"/>
        </w:rPr>
        <w:t>1.9 Припинити договір оренди землі від 02 вересня 2011 року за № 222 укладений з фізичною особою підприємцем Шушковською Ольгою Юріївною під розміщення вхідної групи до власного існуючого нежитлового приміщення - перукарні в місті Біла Церква по вулиці Дачна,44 приміщення 127, кадастровий номер земельної ділянки: 3210300000:03:017:0049, який укладений на підставі підпункту 1.10 пункту 1 рішення міської ради від 25 травня 2011 року за № 176-0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>, та зареєстрований в управлінні Держкомзему у місті Біла Церква Київської області від 25 лютого 2012 року за № 321030004000449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10 Припинити договір оренди землі від 19 червня 2012 року за № 69 укладений з фізичною особою підприємцем Гончаренком Володимиром Михайловичем під розміщення існуючого павільйону в місті Біла Церква по вулиці Леваневського, в районі житлового будинку № 26, кадастровий номер земельної ділянки: 3210300000:07:002:0034, </w:t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який укладений на підставі підпункту 1.3 пункту 1 рішення міської ради від 01 березня 2012 року за № 503-21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>, та зареєстрований в управлінні Держкомзему у місті Біла Церква Київської області від 09 липня 2012 року за № 321030004000759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  <w:t xml:space="preserve">2. Особам, зазначеним в даному рішенні укласти додаткові угоди про припинення договорів оренди землі  на вказаних в даному рішенні умовах, а також оформити інші документи, необхідні для вчинення цієї угод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Особам, зазначеним в даному рішенні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  <w:t xml:space="preserve">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  <w:t xml:space="preserve"> </w:t>
      </w:r>
      <w:r>
        <w:rPr/>
        <w:t>Міський голова</w:t>
        <w:tab/>
        <w:t>Г.А. Дикий</w:t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43:00Z</dcterms:created>
  <dc:creator>777</dc:creator>
  <dc:description/>
  <cp:keywords/>
  <dc:language>en-US</dc:language>
  <cp:lastModifiedBy>Lubov</cp:lastModifiedBy>
  <cp:lastPrinted>2016-09-14T12:18:00Z</cp:lastPrinted>
  <dcterms:modified xsi:type="dcterms:W3CDTF">2016-09-15T05:36:00Z</dcterms:modified>
  <cp:revision>3</cp:revision>
  <dc:subject/>
  <dc:title>Про  припинення терміну дії</dc:title>
</cp:coreProperties>
</file>