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449153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3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затвердження технічних документацій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>земельними ділянками та передачу земельних ділянок</w:t>
      </w:r>
    </w:p>
    <w:p>
      <w:pPr>
        <w:pStyle w:val="Normal"/>
        <w:rPr/>
      </w:pPr>
      <w:r>
        <w:rPr/>
        <w:t>у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Розглянувши клопотання юридичних осіб, відповідно Земельного кодексу України, Закону України «Про землеустрій», Закону України „Про місцеве самоврядування в Україні”, міська рада вирішил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мунальному закладу Київської обласної ради «Білоцерківський обласний онкологічний диспансер» під розміщення існуючого приміщення променевої терапії в місті Біла Церква по вулиці Підвальна, 28, загальною площею 0,1025 га ( в тому числі: капітальна трьох і більше поверхова – 0,0301 га, під проїздами, проходами та площадками – 0,0724 га)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Церкві Адвентистів Сьомого Дня громада №2 під розміщення молитовного будинку церкви Адвентистів Сьомого Дня в місті Біла Церква по вулиці Червонофлотська, 11, загальною площею 0,1628 га (в тому числі: під спорудами – 0,0643 га; під проходами - 0,0985 га)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Загальноосвітній школі І-ІІІ ступенів №15 м. Біла Церква Київської області під розміщення загальноосвітньої школи І-ІІІ ступеня №15 м. Біла Церква Київської області в місті Біла Церква по вулиці Польова, 70, загальною площею 1,6250 га (в тому числі: капітальна трьох та більше поверхова – 0,3196 га; під проходами, проїздами та площадками – 1,3054 га), за рахунок земель населеного пункту  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Білоцерківському пологовому будинку під розміщення жіночої консультації в місті Біла Церква по вулиці Ярослава Мудрого,44, загальною площею 0,2383 га ( в тому числі: капітальна одно та двоповерхова – 0,0163 га, капітальна трьох і більше поверхова – 0,0689 га, під проїздами, проходами та площадками – 0,0993 га, під зеленими насадженнями – 0,0538 га)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правлінню охорони здоров’я Білоцерківської міської ради під розміщення адміністративного приміщення в місті Біла Церква по вулиці Водопійна,19 , загальною площею 0,0757 га ( в тому числі: під спорудами – 0,0281 га,  під проїздами, проходами та площадками – 0,0476 га), за рахунок земель населеного пункту м. Біла Церква та зобов’язати суб’єкта підприємницької діяльності утримувати в належному стані прилеглу до адміністративного приміщення  територію земельної ділянки площею  0,0275 га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 -1.5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</w:t>
        <w:tab/>
        <w:tab/>
        <w:t xml:space="preserve">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1:00Z</dcterms:created>
  <dc:creator>Lubov</dc:creator>
  <dc:description/>
  <cp:keywords/>
  <dc:language>en-US</dc:language>
  <cp:lastModifiedBy>Lubov</cp:lastModifiedBy>
  <cp:lastPrinted>2011-08-22T12:00:00Z</cp:lastPrinted>
  <dcterms:modified xsi:type="dcterms:W3CDTF">2016-02-15T11:42:00Z</dcterms:modified>
  <cp:revision>3</cp:revision>
  <dc:subject/>
  <dc:title>Про  затвердження технічних документацій</dc:title>
</cp:coreProperties>
</file>