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565531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43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припинення договорів про встановлення</w:t>
      </w:r>
    </w:p>
    <w:p>
      <w:pPr>
        <w:pStyle w:val="Normal"/>
        <w:rPr/>
      </w:pPr>
      <w:r>
        <w:rPr/>
        <w:t xml:space="preserve">особистих  строкових сервітутів 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. 102, 141 Земельного кодексу України</w:t>
      </w:r>
      <w:r>
        <w:rPr>
          <w:color w:val="000000"/>
        </w:rPr>
        <w:t>,</w:t>
      </w:r>
      <w:r>
        <w:rPr/>
        <w:t xml:space="preserve"> 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Припинити договір про встановлення </w:t>
      </w:r>
      <w:r>
        <w:rPr>
          <w:rFonts w:cs="Times New Roman CYR" w:ascii="Times New Roman CYR" w:hAnsi="Times New Roman CYR"/>
        </w:rPr>
        <w:t xml:space="preserve">особистого строкового сервітуту: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 Припинити договір про встановлення особистого строкового сервітуту від 24 березня 2014 року за № 24 укладений з Повним товариством «Ломбард Халявінська і компанія» під розміщення кіоску по наданню кредитів під заставу загальною площею 0,0010 га в місті Біла Церква по бульвару Олександрійський, в ніші житлового будинку №137, який укладений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на підставі підпункту 12.1 пункту 12 рішення міської ради від 13 лютого 2014 року за № 1151-56-VI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 Припинити договір про встановлення особистого строкового сервітуту від 06 серпня 2013 року за № 234 укладений з фізичною особою підприємцем Зайцевим Артемом Євгенійовичем під розміщення павільйону, загальною площею 0,0029 га в місті Біла Церква по бульвару Михайла Грушевського, біля міської лікарні №1, який укладений на підставі підпункту 13.64 пункту 13 рішення міської ради від 20 червня 2013 року за                   № 1002-43-VI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     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2:00Z</dcterms:created>
  <dc:creator>777</dc:creator>
  <dc:description/>
  <cp:keywords/>
  <dc:language>en-US</dc:language>
  <cp:lastModifiedBy>Lubov</cp:lastModifiedBy>
  <cp:lastPrinted>2016-09-14T11:34:00Z</cp:lastPrinted>
  <dcterms:modified xsi:type="dcterms:W3CDTF">2016-09-15T05:37:00Z</dcterms:modified>
  <cp:revision>3</cp:revision>
  <dc:subject/>
  <dc:title>Про  припинення договорів про встановлення</dc:title>
</cp:coreProperties>
</file>