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5879563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44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0 листопада 2014 року за № 1322-66-</w:t>
      </w:r>
      <w:r>
        <w:rPr>
          <w:lang w:val="en-US"/>
        </w:rPr>
        <w:t>VI</w:t>
      </w:r>
      <w:r>
        <w:rPr/>
        <w:t>,</w:t>
      </w:r>
    </w:p>
    <w:p>
      <w:pPr>
        <w:pStyle w:val="Normal"/>
        <w:jc w:val="both"/>
        <w:rPr/>
      </w:pPr>
      <w:r>
        <w:rPr/>
        <w:t>від 18 серпня 2011 року за №245-11-V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 відповідно до ст. 12 Земельного кодексу України,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  <w:t>1. Внести зміни в рішення міської ради:</w:t>
      </w:r>
    </w:p>
    <w:p>
      <w:pPr>
        <w:pStyle w:val="Normal"/>
        <w:ind w:firstLine="540"/>
        <w:jc w:val="both"/>
        <w:rPr/>
      </w:pPr>
      <w:r>
        <w:rPr/>
        <w:t>1.1 В підпункті 9.7 «Товариству з обмеженою відповідальністю «АТ Механіка» під розміщення киснево-розподільчої рампи в місті Біла Церква по бульвару 1-го Травня,13, загальною площею 0,2134 га, строком на 5 (п'ять) років, за рахунок земель населеного пункту м. Біла Церква . (Кадастровий номер: 3210300000:04:004:0010) пункту 9: «Передати земельну ділянку в оренду» рішення міської ради від 20 листопада 2014 року за № 1322-66-</w:t>
      </w:r>
      <w:r>
        <w:rPr>
          <w:lang w:val="en-US"/>
        </w:rPr>
        <w:t>VI</w:t>
      </w:r>
      <w:r>
        <w:rPr/>
        <w:t xml:space="preserve"> «Про оформлення правовстановлюючих документів на земельні ділянки юридичним особам та фізичним особам – підприємцям», слова «під розміщення киснево-розподільчої рампи» замінити на слова: «під розміщення киснево-розподільчої рампи та складських приміщень» в зв'язку зі зміною функціонального призначення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>1.2 В підпункт 1.9</w:t>
      </w:r>
      <w:r>
        <w:rPr/>
        <w:t xml:space="preserve"> «</w:t>
      </w:r>
      <w:r>
        <w:rPr>
          <w:rFonts w:cs="Times New Roman" w:ascii="Times New Roman" w:hAnsi="Times New Roman"/>
        </w:rPr>
        <w:t>Фізичній особі-підприємцю Арнаут Людмилі Миколаївні під розміщення вхідної групи до власного існуючого нежитлового приміщення – магазину в місті Біла Церква по бульвару 50-річчя Перемоги,52, приміщення 17а, загальною площею 0,0031 га, в складі двох земельних ділянок : земельна ділянка площею 0,0028 га (в тому числі: під спорудами – 0,0028 га) та земельна ділянка площею 0,0003 га, в тому числі: ( під спорудами – 0,0003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0 га» пункту 1 «Укласти договір на встановлення особистого строкового сервітуту» рішення міської ради від 18 серпня 2011 року за № 245-11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ро укладення договорів на встановлення особистих строкових сервітутів», слова «під розміщення вхідної групи до власного існуючого нежитлового приміщення – магазину» замінити на слова «під розміщення вхідної групи до власного існуючого нежитлового приміщення –аптеки» в зв'язку з зміною функціонального призначення земельної ділянки.</w:t>
      </w:r>
    </w:p>
    <w:p>
      <w:pPr>
        <w:pStyle w:val="Normal"/>
        <w:ind w:firstLine="540"/>
        <w:jc w:val="both"/>
        <w:rPr/>
      </w:pPr>
      <w:r>
        <w:rPr/>
        <w:t>2.Особам, зазначеним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56:00Z</dcterms:created>
  <dc:creator>777</dc:creator>
  <dc:description/>
  <cp:keywords/>
  <dc:language>en-US</dc:language>
  <cp:lastModifiedBy>Lubov</cp:lastModifiedBy>
  <cp:lastPrinted>2016-09-14T11:36:00Z</cp:lastPrinted>
  <dcterms:modified xsi:type="dcterms:W3CDTF">2016-09-15T05:38:00Z</dcterms:modified>
  <cp:revision>3</cp:revision>
  <dc:subject/>
  <dc:title>Про внесення змін в рішення міської ради</dc:title>
</cp:coreProperties>
</file>