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16444083" r:id="rId2"/>
        </w:objec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 18 серпня   2011 р.                                                                                              № 245-11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  <w:t>Про укладання договорів на встановлення</w:t>
      </w:r>
    </w:p>
    <w:p>
      <w:pPr>
        <w:pStyle w:val="Normal"/>
        <w:rPr/>
      </w:pPr>
      <w:r>
        <w:rPr/>
        <w:t>особистих строкових сервітутів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озглянувши клопотання суб’єктів підприємницької діяльності, </w:t>
      </w:r>
      <w:r>
        <w:rPr>
          <w:color w:val="000000"/>
        </w:rPr>
        <w:t>відповідно до  Конституції України, Податкового кодексу України,</w:t>
      </w:r>
      <w:r>
        <w:rPr/>
        <w:t xml:space="preserve"> </w:t>
      </w:r>
      <w:r>
        <w:rPr>
          <w:color w:val="000000"/>
        </w:rPr>
        <w:t xml:space="preserve">статтями 98 - 102 Земельного Кодексу України, статтями 26 Закону України "Про місцеве самоврядування в Україні", статтею 19 Закону України "Про землеустрій" </w:t>
      </w:r>
      <w:r>
        <w:rPr/>
        <w:t>та тимчасового положення про сервітутне (обмежене) землекористування затвердженого рішенням міської ради від 25 травня 2011 року                        № 180-09-</w:t>
      </w:r>
      <w:r>
        <w:rPr>
          <w:lang w:val="en-US"/>
        </w:rPr>
        <w:t>VI</w:t>
      </w:r>
      <w:r>
        <w:rPr/>
        <w:t xml:space="preserve"> , Білоцерківська міська рада вирішила: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класти договір на встановлення особистого строкового сервітуту: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Фізичній особі-підприємцю Волосу Валентину Володимировичу під розміщення павільйону по продажу одноразового посуду в місті Біла Церква по                                                вулиці Привокзальна, 32а, загальною площею 0,0030 га, терміном на 3 (три) років, за рахунок земель населеного пункту м. Біла Церкв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Фізичній особі – підприємцю Мондрієвській Ніні Миколаївні під  розміщення вхідної групи до власного існуючого нежитлового приміщення - магазину в місті Біла Церква по  бульвару 50-річчя Перемоги,46, приміщення 16, загальною площею 0,0005 га (в тому числі: під проїздами, проходами та площадками – 0,0005 га),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 територію земельної ділянки площею  0,0100 г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Фізичній особі-підприємцю Маковській Наталії Жоржівні під розміщення  вхідної групи до власного існуючого нежитлового приміщення – магазину в місті Біла Церква по вулиці Олеся Гончара, 8,  приміщення 37, загальною площею 0,0036 га, в складі двох земельних ділянок: земельна ділянка загальною площею – 0,0027 га та земельна ділянка загальною площею – 0,0009 га,  терміном на 5 (п’ять) років, за рахунок земель населеного пункту м. Біла Церкв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Фізичній особі-підприємцю Маковській Наталії Жоржівні під розміщення  вхідної групи до існуючого нежитлового приміщення – магазину в місті Біла Церква по вулиці Олеся Гончара, 8, приміщення 5, загальною площею 0,0010 га, терміном на 5 (п’ять) років, за рахунок земель населеного пункту м. Біла Церкв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Фізичній особі-підприємцю Федулову Павлу Леонідовичу під розміщення вхідної групи до власного існуючого нежитлового приміщення – магазину в місті Біла Церква по провулку Пролетарський,8 , загальною площею 0,0029 га , в складі двох земельних ділянок: земельна ділянка площею 0,0025 га та земельна ділянка площею 0,0004 га, терміном на 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 територію земельної ділянки площею  0,0368 га.</w:t>
      </w:r>
    </w:p>
    <w:p>
      <w:pPr>
        <w:pStyle w:val="TextBody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. Фізичній особі-підприємцю Семенюк Людмилі Миколаївні під розміщення вхідної групи до власного існуючого нежитлового приміщення – перукарні в місті Біла Церква по вулиці Петра Запорожця,195, приміщення 147, загальною площею 0,0038 га, в тому числі: під спорудами – 0,0034 га, під проїздами, проходами та площадками – 0,0004 га,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перукарні  територію земельної ділянки площею 0,0060 г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7. Фізичній особі-підприємцю Ткаличу Володимиру Петровичу під розміщення  вхідної групи до власного існуючого нежитлового приміщення – магазину в місті Біла Церква по вулиці Олеся Гончара,7, приміщення 41, загальною площею 0,0008 га (в тому числі: під проїздами, проходами та площадками – 0,0008 га), терміном на 5 (п’ять) років ,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 територію земельної ділянки площею  0,0017 г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8. Фізичній особі-підприємцю Кириченку Андрію Віталійовичу під розміщення  вхідної групи до власного існуючого нежитлового приміщення – магазину в місті Біла Церква по вулиці Олеся Гончара,7,  приміщення 42, загальною площею 0,0010 га ( під сходами – 0,0010 га), терміном на 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 територію земельної ділянки площею  0,0050 г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9. Фізичній особі-підприємцю Арнаут Людмилі Миколаївні під розміщення вхідної групи до власного існуючого нежитлового приміщення – магазину в місті Біла Церква по бульвару 50-річчя Перемоги,52, приміщення 17а, загальною площею 0,0031 га, в складі двох земельних ділянок : земельна ділянка площею 0,0028 га (в тому числі: під спорудами – 0,0028 га) та земельна ділянка площею 0,0003 га, в тому числі: ( під спорудами – 0,0003 га), терміном на  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територію земельної ділянки площею  0,0050 га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0.Фізичній особі-підприємцю Малахійчук Тетяні Олександрівні  під розміщення  вхідної групи до власного існуючого нежитлового приміщення – магазину «Оптика» в місті Біла Церква по вулиці Богдана Хмельницького,3/23 , приміщення 11,  загальною площею 0,0030 га ( в тому числі: під  спорудами – 0,0030 га) терміном на 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 територію земельної ділянки площею  0,0040 г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1. Фізичній особі-підприємцю Григору Олегу Івановичу під розміщення вхідної групи до власного існуючого нежитлового приміщення – магазину в місті Біла Церква по вулиці Турчанінова,11, приміщення 59, загальною площею 0,0028 га ( в тому числі: під спорудами – 0,0018 га, під  проходами, проїздами та площадками - 0,0010 га), терміном на 5 (п’ять) років, за рахунок земель населеного пункту м. Біла Церкв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2. Фізичній особі-підприємцю Березкіну Віктору Федоровичу під розміщення магазину в місті Біла Церква по вулиці Леваневського, 59, приміщення 1, загальною площею 0,0158 га ( в тому числі:  капітальна одно та двоповерхова – 0,0155 га, під спорудами – 0,0005 га),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 територію земельної ділянки площею  0,0440 г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3. Фізичній особі-підприємцю Гнєдічу Сергію Дмитровичу під розміщення вхідної групи до власного існуючого нежитлового приміщення – магазину в місті Біла Церква по провулку Будівельників, 4, загальною площею 0,0034 га (в складі двох земельних ділянок: земельна ділянка площею 0,0019 га,( в тому числі: капітальна одноповерхова – 0,0008 га, під 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рудами – 0,0005 га, під проходами та площадками – 0,0006 га) та земельна ділянка площею 0,0015 га ( в тому числі: під проїздами, проходами та площадками – 0,0015 га),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територію земельної ділянки площею  0,0220 г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4. Фізичній особі-підприємцю Мельник Тетяні Євгенівні під розміщення вхідної групи до власного існуючого нежитлового приміщення – фотосалону та магазину  в місті Біла Церква по Сквирському шосе, 226, приміщення 26, загальною площею 0,0012 га ( в тому числі: під проїздами, проходами та площадками – 0,0012 га),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фотосалону та магазину територію земельної ділянки площею  0,0050 г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5. Фізичній особі-підприємцю Олійнику Юрію Юрійовичу та фізичній особі-підприємцю Олійнику Анатолію Михайловичу під розміщення вхідної групи до власного існуючого нежитлового приміщення – магазину-кафетерію в місті Біла Церква по вулиці Шолом-Алейхема, 94 приміщення 98, загальною площею 0,0014 га терміном на 5 (п’ять) років, за рахунок земель населеного пункту м. Біла Церква та зобов’язати суб’єктів підприємницької діяльності утримувати в належному стані прилеглу до магазину-кафетерію територію земельної ділянки площею  0,0093 г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</w:rPr>
        <w:t>1.16. Фізичній особі-підприємцю Мартиненко Надії Анатоліївні під розміщення вхідної групи до власного існуючого нежитлового приміщення – перукарні в місті Біла Церква по   вулиці Леваневського,64, приміщення 117, загальною площею 0,0012 га (в тому числі:  під спорудами – 0,0012 га),  терміном на 5 (п’ять) років, за рахунок земель населеного пункту м. Біла Церква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</w:rPr>
        <w:t>1.17. Фізичній особі-підприємцю Плесному Валерію Васильовичу під розміщення  вхідної групи до власного існуючого нежитлового приміщення –магазину в місті Біла Церква по вулиці Таращанська, 155,  приміщення 264, загальною площею 0,0013 га ( в тому числі: під спорудами – 0,0009 га, інші – 0,0004 га), терміном  на 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територію земельної ділянки площею  0,0065 г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</w:rPr>
        <w:t>1.18. Фізичній особі-підприємцю Падалці Вадиму Петровичу під розміщення вхідної групи до власного існуючого нежитлового приміщення - магазину в місті Біла Церква  по вулиці Петра Запорожця, 36, приміщення 3, загальною площею 0,0062 га ( в тому числі: під спорудами – 0,0041 га, під проїздами, проходами та площадками – 0,0021 га), терміном на 5 (п’ять) років, за рахунок земель населеного пункту м. Біла Церква та  зобов’язати суб’єкта підприємницької діяльності утримувати в належному стані прилеглу до магазину територію земельної ділянки площею 0,0140 г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Cs/>
          <w:iCs/>
        </w:rPr>
        <w:t xml:space="preserve">1.19. Приватному підприємству «Кароліна» під розміщення вхідної групи до торгово-офісного комплексу з кафе-баром </w:t>
      </w:r>
      <w:r>
        <w:rPr>
          <w:rFonts w:cs="Times New Roman" w:ascii="Times New Roman" w:hAnsi="Times New Roman"/>
        </w:rPr>
        <w:t>в місті Біла Церква по вулиці Богдана Хмельницького,28, загальною площею 0,0080 га (в тому числі: під спорудами – 0,0080 га), терміном                               на 5 (п’ять) років, за рахунок земель населеного пункту м. Біла Церкв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0. Фізичній особі-підприємцю Шевчук Валентині Василівні під розміщення вхідної групи до власного  існуючого нежитлового приміщення - магазину «Даіра» в місті Біла Церква по вулиці Богдана Хмельницького,10, загальною площею 0,0011 га ( в тому числі: під спорудами – 0,0011 га), 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територію земельної ділянки площею  0,0123 г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bCs/>
          <w:iCs/>
        </w:rPr>
        <w:t xml:space="preserve">1.21. </w:t>
      </w:r>
      <w:r>
        <w:rPr>
          <w:rFonts w:cs="Times New Roman" w:ascii="Times New Roman" w:hAnsi="Times New Roman"/>
        </w:rPr>
        <w:t>Приватному підприємству «ЕНЕРГО-РЕСУРС» під розміщення вхідної групи до власного існуючого нежитлового приміщення – офісу в місті Біла Церква на площі Соборна, 1/1, приміщення 1, загальною площею 0,0022 га, в складі двох земельних ділянок: земельна ділянка загальною площею 0,0010 га ( в тому числі: під спорудами – 0,0010 га) та земельна ділянка загальною площею – 0,0012 га ( в тому числі: під спорудами – 0,0012 га), терміном на  5 (п’ять) років, за рахунок земель населеного пункту м. Біла Церкв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</w:rPr>
        <w:t>1.22. Фізичній особі-підприємцю Шлапацькій Інні Юріївні під розміщення вхідної групи до власного існуючого нежитлового приміщення – магазину в місті Біла Церква по вулиці Гагаріна,6, приміщення 20, загальною площею 0,0037 га (в тому числі: під спорудами – 0,0028 га; інші – 0,0009 га ), терміном на  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територію земельної ділянки площею  0,0075 г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3. Фізичній особі-підприємцю Філоненку Івану Івановичу під розміщення вхідної групи до власного існуючого нежитлового приміщення – магазину  в місті Біла Церква по вулиці Олеся Гончара,7, приміщення 3, загальною площею 0,0035 га (в тому числі: під спорудами – 0,0011 га, під проїздами, проходами та площадками – 0,0024 га), терміном                 на 5 (п’ять) років, за рахунок земель населеного пункту м. Біла Церква.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>1.24. Фізичній особі-підприємцю Сокотенюк Світлані Іванівні під розміщення вхідної групи до власного існуючого нежитлового приміщення – магазину в місті Біла Церква по вулиці Павліченко,45, приміщення 76, загальною площею 0,0015 га (в тому числі: під спорудами – 0,0005 га; під ґанком та сходами – 0,0010 га), терміном на  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територію земельної ділянки площею  0,0055 га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>1.25. Фізичній особі-підприємцю Смірнову Вадиму Володимировичу під розміщення вхідної групи до власного існуючого нежитлового приміщення – магазину в місті Біла Церква по бульвару 50-річчя Перемоги, 97, приміщення 9, загальною площею 0,0068 га (в тому числі: під спорудами – 0,0003 га, під проїздами, проходами та площадками – 0,0065 га), терміном на 5 (п’ять)  років, за рахунок земель населеного пункту м. Біла Церкв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1.26. </w:t>
      </w:r>
      <w:r>
        <w:rPr>
          <w:rFonts w:cs="Times New Roman" w:ascii="Times New Roman" w:hAnsi="Times New Roman"/>
        </w:rPr>
        <w:t>Фізичній особі-підприємцю Мельник Тетяні Євгенівні під розміщення існуючого  магазину в місті Біла Церква на площі Соборна,11, приміщення 2,  загальною площею 0,0130 га ( в тому числі: під спорудами – 0,0010 га, під проїздами, проходами та пощадками – 0,0120 га)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територію земельної ділянки площею  0,0515 г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1.27. </w:t>
      </w:r>
      <w:r>
        <w:rPr>
          <w:rFonts w:cs="Times New Roman" w:ascii="Times New Roman" w:hAnsi="Times New Roman"/>
        </w:rPr>
        <w:t>Відкритому акціонерному товариству «Державний Ощадний Банк України» під розміщення філії Білоцерківського відділення № 211 ВАТ «Ощадбанк» в місті Біла Церква по бульвару 1-го Травня,40, загальною площею 0,0530 га( в тому числі: під спорудами – 0,0530 га), 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філії банку  територію земельної ділянки площею 0,0835 г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8. Фізичній особі-підприємцю Авдієнко Олені Володимирівні під розміщення  вхідної групи до власного існуючого нежитлового приміщення – магазину в місті Біла Церква по вулиці Шолом-Алейхема,94,  приміщення 97, загальною площею 0,0069 га, в складі двох земельних ділянок : земельна ділянка загальною площею – 0,0048 га (в тому числі: капітальна одноповерхова – 0,0011 га, під спорудами – 0,0037 га) та земельна ділянка загальною площею 0,0021 га ( в тому числі: капітальна одноповерхова – 0,0018 га, під спорудами – 0,0003 га),  терміном на  5 (п’ять) років, 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територію земельної ділянки площею  0,0270га.</w:t>
      </w:r>
    </w:p>
    <w:p>
      <w:pPr>
        <w:pStyle w:val="TextBody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</w:rPr>
        <w:t>1.29. Фізичній особі-підприємцю Авдієнку Сергію Павловичу під розміщення  вхідної групи до власного існуючого нежитлового приміщення – магазину в місті Біла Церква по вулиці Гоголя,18,  приміщення 19, загальною площею 0,0015 га, в складі двох земельних ділянок : земельна ділянка загальною  площею – 0,0011 га ( в тому числі: під спорудами – 0,0007 га, під проїздами, проходами та площадками – 0,0004 га) та земельна ділянка загальною площею 0,0004 га ( в тому числі: під спорудами – 0,0004 га), терміном на  5 (п’ять) років, 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територію земельної ділянки площею  0,0135 г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</w:rPr>
        <w:t>1.30. Фізичній особі – підприємцю Коваленко Ніні Анатоліївні, фізичній особі-підприємцю Скориченко Надії Петрівні  під  розміщення вхідної групи до власного існуючого нежитлового приміщення – магазину в місті Біла Церква по  вулиці Олеся Гончара,12,  приміщення 39, загальною  площею 0,0036 га (в тому числі: капітальна одноповерхова – 0,0033 га, під спорудами – 0,0003 га), терміном на  5 (п’ять) років, за рахунок земель населеного пункту м. Біла Церква та зобов’язати суб’єктів підприємницької діяльності утримувати в належному стані прилеглу до магазину територію земельної ділянки площею 0,0073 г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</w:rPr>
        <w:t>1.31. Фізичній особі-підприємцю Стеценко Лідії Вікторівні під розміщення  існуючого кіоску в місті Біла Церква по вулиці Славіна, в районі житлового будинку № 10, земельну ділянку загальною площею 0,0028 га ( в тому числі: тимчасова – 0,0009 га, під проходами та площадками – 0,0019 га),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30 га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>1.32. Фізичній особі-підприємцю Ляшенко Валентині Леонідівні під розміщення павільйону в місті Біла Церква по провулку Комсомольський, в районі житлового будинку №32а, загальною площею 0,0054 га,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166 г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</w:rPr>
        <w:t>1.33. Фізичній особі-підприємцю Савчук Надії Михайлівні під розміщення існуючого павільйону  в місті Біла Церква по  вулиці Грибоєдова, в районі житлового будинку №36, на земельну ділянку загальною площею 0,0040 га, 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територію земельної ділянки площею  0,0100 га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</w:rPr>
        <w:t>1.34. Фізичній особі-підприємцю Кульчицькому Андрію Володимировичу під розміщення існуючого павільйону по ремонту взуття в місті Біла Церква по вулиці  Річкова, в районі житлового будинку №6, на земельну ділянку загальною площею 0,0050 га, терміном 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територію земельної ділянки площею 0,0100 г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5. Фізичній особі-підприємцю Середі Ігорю Семеновичу  під розміщення вхідної групи до власного існуючого нежитлового приміщення – магазину в місті Біла Церква по вулиці Олеся Гончара,6, приміщення 65, загальною площею 0,0041 га (в тому числі: капітальна одноповерхова – 0,0013 га, під проїздами, проходами – 0,0028 га), терміном на  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територію земельної ділянки площею  0,0080 г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>1.36. Фізичній особі-підприємцю Онатію Володимиру Олександровичу під розміщення вхідної групи до власного існуючого нежитлового приміщення – стоматологічного кабінету  в місті Біла Церква по вулиці Вернадського, 10, приміщення 208, загальною площею 0,0016 га (в тому числі: під спорудами – 0,0016 га), терміном на  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стоматологічного кабінету  територію земельної ділянки площею  0,0400  га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>1.37. Фізичній особі-підприємцю Коваль Юлії Сергіївні під розміщення  існуючого кіоску в місті Біла Церква по бульвару 50-річчя Перемоги, в районі житлового будинку № 20,  загальною площею 0,0020 га ( в тому числі: під спорудами – 0,0007 га, інші – 0,0013 га),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 територію земельної ділянки площею  0,0020  г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8. Фізичній особі-підприємцю Чумаку Максиму Геннадійовичу під розміщення вхідної групи до власного існуючого нежитлового приміщення – магазину  в місті Біла Церква по вулиці Гординського,28, приміщення 2, загальною площею 0,0004 га,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 територію земельної ділянки площею 0,0053 г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9. Фізичній особі-підприємцю Плюсніній Надії Аркадіївні під розміщення вхідної групи до власного існуючого нежитлового приміщення - перукарні в місті Біла Церква по бульвару 50 річчя Перемоги, 20 приміщення 2, загальною площею 0,0022 га (в тому числі: капітальна одно та двоповерхова – 0,0010 га, під спорудами – 0,0008 га, під проїздами, проходами та площадками – 0,0004 га),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перукарні територію земельної ділянки площею  0,0023 г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0. Фізичній особі – підприємцю Дзюбі Олені Іванівні під розміщення вхідної групи до власного існуючого нежитлового приміщення - магазину в місті Біла Церква по вулиці Ярослава Мудрого, 9, приміщення 68, загальною площею 0,0015 га ( в тому числі: капітальна одноповерхова – 0,0005 га; під проходами – 0,0010 га),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територію земельної ділянки площею  0,0288 г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1. Фізичній особі-підприємцю Юрчишиній Марині Вікторівні під розміщення існуючого павільйону по ремонту взуття в місті Біла Церква по вулиці Леваневського, в районі житлового будинку № 47/1, загальною площею 0,0035 га, (в тому числі: під спорудами – 0,0012 га; під проходами, проїздами та площадками – 0,0023 га), терміном                  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територію земельної ділянки площею  0,0085 га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>1.42. Фізичній особі-підприємцю Штрафуновій Олені Василівні під розміщення вхідної групи до власного існуючого нежитлового приміщення – магазину в місті Біла Церква по вулиці Славіна, 10 приміщення 121, загальною площею 0,0034 га (в тому числі: під спорудами – 0,0016 га; під проходами, проїздами та площадками – 0,0018 га), терміном                    на 5 (п’ять) років, за рахунок земель населеного пункту м. Біла Церкв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43. Фізичній особі-підприємцю Архипенко Оксані Євгенівні під розміщення існуючого кіоску в місті Біла Церква по вулиці Славіна, в районі житлового будинку №10, загальною площею 0,0027 га, (в тому числі: під спорудами – 0,0009 га; під проходами, проїздами та площадками – 0,0018 га), терміном на 3 (три) роки, за рахунок земель 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80 га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>1.44. Фізичній особі-підприємцю Гриценко Таїсії Іванівні під розміщення існуючого кіоску в місті Біла Церква по вулиці Леваневського, в районі житлового будинку №36, загальною площею 0,0042 га,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територію до земельної ділянки площею 0,0030 га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>1.45. Фізичній особі-підприємцю Дуднику Андрію Володимировичу під розміщення вхідної групи до власного існуючого нежитлового приміщення – офісу в місті Біла Церква по вулиці Богдана Хмельницького, 3 приміщення 3, загальною площею 0,0013 га (в тому числі: під спорудами – 0,0003 га; під проходами, проїздами та площадками – 0,0010 га), терміном на 5 (п’ять) років, за рахунок земель населеного пункту м. Біла Церква та зобов’язати суб’єкта підприємницької діяльності прибирання та утримання в належному санітарному стані земельну ділянку площею 0,0042 г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6. Фізичній особі-підприємцю Ординському Валерію Володимировичу під розміщення павільйону в місті Біла Церква по вулиці Вернадського, в районі житлового будинку №2, загальною площею 0,0087 га (в тому числі: під спорудами – 0,0045 га; під проходами, проїздами та площадками – 0,0042 га), терміном на 3 (три) роки, за рахунок земель населеного пункту м. Біла Церква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>1.47. Товариству з обмеженою відповідальністю «Хліб» під розміщення вхідної групи до власного існуючого нежитлового приміщення - магазину в місті Біла Церква по вулиці Леваневського, 47/1, приміщення 489, загальною площею 0,0046 га (в складі двох земельних ділянок: земельна ділянка площею 0,0038 га ( в тому числі: під спорудами – 0,0038 га) та земельна ділянка площею 0,0008 га ( в тому числі: під спорудами – 0,0008 га), терміном на 5 (п’ять) років, за рахунок земель населеного пункту м. Біла Церкв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8. Фізичній особі-підприємцю Дишлюк Лідії Дмитрівні під розміщення вхідної групи до власного існуючого нежитлового приміщення - магазину в місті Біла Церква на площі Соборній, 1/1, приміщення 15, загальною площею 0,0005 га (в тому числі: під проходами та площадками – 0,0005 га),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територію земельної ділянки площею  0,0068 га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>1.49. Фізичній особі-підприємцю Бреусу Костянтину Миколайовичу під розміщення вхідної групи до власного існуючого нежитлового приміщення - магазину  в місті Біла Церква на вулиці Привокзальній, 6, приміщення 17,  загальною площею 0,0011 га (в тому числі: капітальна одноповерхова – 0,0011 га), терміном на 5 (п’ять) років, за рахунок земель населеного пункту м. Біла Церква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>1.50. Фізичній особі-підприємцю Козловському Григорій Геннадійовичу під розміщення вхідної групи до власного існуючого нежитлового приміщення – магазину в місті Біла Церква по бульвару 50-річчя Перемоги, 143, приміщення 2,  загальною площею 0,0009 га (в тому числі: під спорудами – 0,0004 га; під проходами та площадками – 0,0005 га), терміном на 5 (п’ять) років, за рахунок земель населеного пункту м. Біла Церкв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1. Фізичній особі-підприємцю Чоломбитько Катерині Сергіївні під розміщення існуючого кіоску в місті Біла Церква на вулиці Нєкрасова, в районі житлового будинку №47/1 по вулиці  Леваневського, загальною площею 0,0030 га (в тому числі: під спорудами – 0,0015 га; під проходами та площадками – 0,0015 га),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38 га.</w:t>
      </w:r>
    </w:p>
    <w:p>
      <w:pPr>
        <w:pStyle w:val="TextBody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2. Фізичній особі-підприємцю Гончаренку Василю Володимировичу під розміщення вхідної групи до власного існуючого нежитлового приміщення – інтернет кав’ярні в місті Біла Церква по вулиці Героїв Чорнобиля,8/8 приміщення 16,  загальною площею 0,0007 га (в тому числі: під спорудами – 0,0002 га, під проходами – 0,0005 га), терміном                                   на 5 (п’ять) років, 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53. Фізичній особі-підприємцю  Гурському Віталію Григоровичу під розміщення вхідної групи до власного існуючого нежитлового приміщення - магазину в місті Біла Церква по вулиці Митрофанова, 11, приміщення 4, загальною площею 0,0016 га ( в складі трьох земельних ділянок: земельна ділянка площею 0,0009 га (в тому числі: капітальна одноповерхова – 0,0002 га, під спорудами – 0,0007 га), земельна ділянка площею 0,0005 га ( в тому числі: під спорудами – 0,0005 га), земельна ділянка площею 0,0002 га ( в тому числі : під проходами – 0,0002 га), терміном на 5 (п’ять) років, за рахунок земель населеного пункту м. Біла Церкв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4. Фізичній особі – підприємцю Федоренко Світлані Вікторівні та Публічному акціонерному товариству «ХДІ СТРАХУВАННЯ» під розміщення вхідної групи спільного користування до власних існуючих нежитлових приміщень – аматорського клубу та офісу  в місті Біла Церква по вулиці Олеся Гончара, 5, приміщення 2; 3, загальною площею 0,0036 га ( в тому числі: під спорудами – 0,0016 га; під проїздами, проходами та площадками – 0,0020 га), терміном на 5 (п’ять) років, 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55. Фізичній особі-підприємцю  Стамбуляку Святославу Івановичу під розміщення павільйону в місті Біла Церква на розі вулиці Леваневського та вулиці Митрофанова, в районі зупинки «Дитячий світ»,  загальною площею 0,0030 га, терміном на 3 (три) роки, за рахунок земель населеного пункту м. Біла Церква та  зобов’язати суб’єкта підприємницької діяльності утримувати в належному стані прилеглу до павільйону територію земельної ділянки площею  0,0093 г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56. Фізичній особі-підприємцю Дмитраш Вірі Прокопівні під розміщення кіоску в місті Біла Церква по вулиці Гоголя, в районі житлового будинку № 14, загальною площею 0,0027 га, терміном на 3 (три) роки, 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 xml:space="preserve">1.57. Малому підприємству «Шарм» під розміщення кіоску в місті Біла Церква по вулиці Гоголя, в районі житлового будинку №14, загальною площею 0,0019 га,  терміном на 3 (три) роки, за рахунок земель населеного пункту м. Біла Церква. 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58. Фізичній особі-підприємцю Масюку Сергію Миколайовичу  під розміщення вхідної групи до власного існуючого нежитлового приміщення – магазину  в місті Біла Церква по вулиці Київська,33, приміщення 2, загальною площею 0,0008 га ( в тому числі: капітальна одноповерхова – 0,0004 га, під спорудами – 0,0004 га), терміном на 5 (п’ять) років, за рахунок земель населеного пункту м. Біла Церкв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9. Фізичній особі-підприємцю Марунич Надії Петрівні  під розміщення вхідної групи до власного існуючого нежитлового приміщення – магазину  в місті Біла Церква по вулиці Шевченка,146, приміщення 243, загальною площею 0,0175 га ( в тому числі: капітальна одноповерхова – 0,0080 га, під спорудами – 0,0005 га, під проїздами, проходами та площадками – 0,0090 га),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територію земельної ділянки площею  0,0420 г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0. Фізичній особі-підприємцю Тимошенко Аллі Миколаївні під розміщення вхідної групи до власного існуючого нежитлового приміщення – терапевтичний консультативно-лікувальний кабінет  в місті Біла Церква по вулиці Водопійна,25, приміщення 107, загальною площею 0,0005 га ( в тому числі: під спорудами – 0,0005 га), терміном на 5 (п’ять) років, за рахунок земель населеного пункту м. Біла Церкв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1. Фізичній особі-підприємцю Коваль Марії Федорівні під розміщення вхідної групи до власного існуючого нежитлового приміщення – магазину  в місті Біла Церква по бульвару Комсомольський,17а, загальною площею 0,0047 га (в складі трьох земельних ділянок: земельна ділянка площею 0,0016 га ( в тому числі: під спорудами – 0,0016 га); земельна ділянка площею 0,0016 га ( в тому числі: під спорудами – 0,0016 га); земельна ділянка площею 0,0015 га (в тому числі: капітальна одноповерхова – 0,0015 га), терміном на   5 (п’ять) років, за рахунок земель населеного пункту м. Біла Церква та зобов’язати суб’єкта підприємницької діяльності утримувати в належному стані прилеглу до магазину територію земельної ділянки площею  0,0360 г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 xml:space="preserve">1.62. Товариству з обмеженою відповідальністю Агрофірма «Рось Елеватор» під розміщення кіоску в місті Біла Церква по вулиці Куценка,  в районі гуртожитку №12-а, загальною площею 0,0030 га,  терміном до початку будівництва житлового будинку, але не більше ніж на 3 (три) роки, за рахунок земель населеного пункту м. Біла Церква. 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3. Фізичній особі-підприємцю Гой Ніні Петрівні під розміщення павільйону в місті Біла Церква по вулиці Павліченко, в районі будинку №14а, загальною площею 0,0110 га, 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64. Фізичній особі-підприємцю Бенеді Валентині Павлівні під розміщення павільйону в місті Біла Церква по бульвару 50-річчя Перемоги,  в районі будинку №137, загальною площею 0,0030 га, 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65. Фізичній особі-підприємцю Івченко Марині Анатоліївні під розміщення кіоску в складі зупинки громадського транспорту в місті Біла Церква по вулиці Ярослава Мудрого, в районі заводу «Термо-Пак»,  загальною площею 0,0010 га, за рахунок земель населеного пункту м. Біла Церква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>1.66. Фізичній особі-підприємцю Рой Оксані Петрівні під розміщення вхідної групи до власного  існуючого нежитлового приміщення -  магазину в місті Біла Церква по вулиці Ярослава Мудрого, 38/12, приміщення 1,  загальною площею 0,0069 га, терміном на 5 (п’ять) років, за рахунок земель населеного пункту м. Біла Церква та  зобов’язати суб’єкта підприємницької діяльності утримувати в належному стані прилеглу до магазину територію земельної ділянки площею 0,0340 г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2. Відмовити в укладенні договору на встановлення особистого строкового сервітуту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/>
        <w:t>2.1. Товариству з обмеженою відповідальністю «НОВА ВІТА»  під розміщення кіоску в місті Біла Церква по бульвару 50-річчя Перемоги, в районі будинку №99, загальною площею 0,0008 га, терміном на 3 (три) роки, за рахунок земель населеного пункту м. Біла Церква, в зв’язку з невідповідністю місця розташування  малої архітектурної форми  вимогам закону.</w:t>
      </w:r>
    </w:p>
    <w:p>
      <w:pPr>
        <w:pStyle w:val="TextBody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собам, зазначеним у підпунктах 1.1 – 1.66 пункту 1 цього рішення, протягом чотирьох місяців укласти і зареєструвати у встановленому порядку договори на встановлення особистих строкових сервітутів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Міський голова                                                             </w:t>
        <w:tab/>
        <w:tab/>
        <w:t>В.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9:05:00Z</dcterms:created>
  <dc:creator>Lubov</dc:creator>
  <dc:description/>
  <cp:keywords/>
  <dc:language>en-US</dc:language>
  <cp:lastModifiedBy>Lubov</cp:lastModifiedBy>
  <cp:lastPrinted>2011-08-22T12:04:00Z</cp:lastPrinted>
  <dcterms:modified xsi:type="dcterms:W3CDTF">2016-02-15T11:43:00Z</dcterms:modified>
  <cp:revision>3</cp:revision>
  <dc:subject/>
  <dc:title>Про передачу земельних</dc:title>
</cp:coreProperties>
</file>