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2108759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45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припинення договору суборенди земл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1 жовтня 2015 року за № 11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фізичною особою підприємцем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унич Надією Петрівною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</w:t>
      </w:r>
      <w:r>
        <w:rPr/>
        <w:t>, відповідно до ст. 12, 141, ст. 8, ст. 31 Закону України «Про оренду землі», пункту 34 частини 1 статті 26 Закону України «Про місцеве самоврядування в Україні» міська рада вирішил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 Припинити договір суборенди  від 21 жовтня 2015 року за № 110  з фізичною особою підприємцем Марунич Надією Петрівною під розміщення цеху по виготовленню меблів в місті Біла Церква по вулиці Толстого,40, кадастровий номер земельної ділянки: 3210300000:06:036:0015, який укладений на підставі підпункту 1.1 пункту 1 рішення міської ради від 25 червня 2015 року за № 1497-76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>,  та зареєстрований як речове право від 02.12.2015 року за № 12395477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2. Особі, зазначені в даному рішенні укласти додаткову угоду про припинення договору суборенди землі, а також оформити інші документи, необхідні для вчинення цієї угоди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Особі, зазначені в даному рішенні зареєструвати припинення права суборенди земельної ділянки в порядку, визначеному чинним законодавством Україн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152" w:leader="none"/>
          <w:tab w:val="left" w:pos="6828" w:leader="none"/>
        </w:tabs>
        <w:rPr/>
      </w:pPr>
      <w:r>
        <w:rPr/>
        <w:t xml:space="preserve">Міський голова                                                                      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14:00Z</dcterms:created>
  <dc:creator>777</dc:creator>
  <dc:description/>
  <cp:keywords/>
  <dc:language>en-US</dc:language>
  <cp:lastModifiedBy>Lubov</cp:lastModifiedBy>
  <cp:lastPrinted>2016-09-14T11:37:00Z</cp:lastPrinted>
  <dcterms:modified xsi:type="dcterms:W3CDTF">2016-09-15T05:38:00Z</dcterms:modified>
  <cp:revision>3</cp:revision>
  <dc:subject/>
  <dc:title>Про припинення договору суборенди землі</dc:title>
</cp:coreProperties>
</file>