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4222975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6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. Фізичній особі-підприємцю Качуру Олександру Валентиновичу під розміщення існуючої виробничої бази в місті Біла Церква по вулиці Глиняна, 47-б  загальною площею 0,5776 га, терміном на 5 (п’ять) років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2. Фізичній особі-підприємцю Болваневич Світлані Андріївні  під будівництво магазину  в місті Біла Церква по вулиці Таращанська,157,  загальною площею 0,0802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3. Товариству з обмеженою відповідальністю «Клен-Явір» під розміщення приміщення  для складування матеріалів в місті Біла Церква по вулиці Січневого прориву, 74а, загальною площею 0,5141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3 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7:00Z</dcterms:created>
  <dc:creator>Lubov</dc:creator>
  <dc:description/>
  <cp:keywords/>
  <dc:language>en-US</dc:language>
  <cp:lastModifiedBy>Lubov</cp:lastModifiedBy>
  <cp:lastPrinted>2011-08-22T12:07:00Z</cp:lastPrinted>
  <dcterms:modified xsi:type="dcterms:W3CDTF">2016-02-15T11:44:00Z</dcterms:modified>
  <cp:revision>3</cp:revision>
  <dc:subject/>
  <dc:title>Про поновлення договорів</dc:title>
</cp:coreProperties>
</file>