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552561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46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права постійного користування землі</w:t>
      </w:r>
    </w:p>
    <w:p>
      <w:pPr>
        <w:pStyle w:val="Normal"/>
        <w:rPr/>
      </w:pPr>
      <w:r>
        <w:rPr/>
        <w:t>з Дочірнім підприємством відкритого акціонерного</w:t>
      </w:r>
    </w:p>
    <w:p>
      <w:pPr>
        <w:pStyle w:val="Normal"/>
        <w:rPr/>
      </w:pPr>
      <w:r>
        <w:rPr/>
        <w:t>товариства «Київхліб» «Білоцерківський хлібокомбінат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141,142 Земельного кодексу України, пункту 34 частини 1 ст. 26  Закону України «Про місцеве самоврядування в Україні»</w:t>
      </w:r>
      <w:r>
        <w:rPr>
          <w:color w:val="000000"/>
        </w:rPr>
        <w:t>,</w:t>
      </w:r>
      <w:r>
        <w:rPr/>
        <w:t xml:space="preserve">  міська рада вирішил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Припинити право постійного користування земельною ділянкою згідно Державного акту  від 05 жовтня 1996 року за № </w:t>
      </w:r>
      <w:r>
        <w:rPr>
          <w:lang w:val="en-US"/>
        </w:rPr>
        <w:t>I</w:t>
      </w:r>
      <w:r>
        <w:rPr/>
        <w:t>-КВ № 003189  з Дочірнім підприємством Відкритого акціонерного товариства «Київхліб» «Білоцерківський Хлібокомбінат» під розміщення існуючої виробничої бази в м. Біла Церква по вулиці Голубина,11 загальною площею 1,7762 га, який укладений на підставі рішення міської ради від 15 липня 1999 року за № 188, в зв'язку зі зміною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6:00Z</dcterms:created>
  <dc:creator>777</dc:creator>
  <dc:description/>
  <cp:keywords/>
  <dc:language>en-US</dc:language>
  <cp:lastModifiedBy>Lubov</cp:lastModifiedBy>
  <cp:lastPrinted>2016-09-14T11:37:00Z</cp:lastPrinted>
  <dcterms:modified xsi:type="dcterms:W3CDTF">2016-09-15T05:39:00Z</dcterms:modified>
  <cp:revision>3</cp:revision>
  <dc:subject/>
  <dc:title>Про припинення права постійного користування землі</dc:title>
</cp:coreProperties>
</file>