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6949424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7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Дядюрі Оксані Миколаївні під розміщення існуючого павільйону по прийому склотари в місті Біла Церква по вулиці Комсомольська, в районі житлового будинку № 115, земельну ділянку загальною площею 0,0042 га, терміном                         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21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ій особі-підприємцю Іваненку Юрію Володимировичу під розміщення  існуючого павільйону в місті Біла Церква по вулиці Комсомольська, в районі житлового будинку  № 85, земельну ділянку загальною площею 0,004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3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Стогній Юлії Володимирівні під розміщення  існуючого кіоску в місті Біла Церква по вулиці Фастівська, в районі «БЦ підприємства по забезпеченню нафтопродуктами», земельну ділянку загальною площею 0,0020 га,  терміном на 3 (три) роки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1.4. Фізичній особі-підприємцю Фірсовій Юлії Валеріївні під розміщення існуючого павільйону в місті Біла Церква по вулиці Леваневського,53а, земельну ділянку загальною площею 0,007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050 га.                                                  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Довженку Миколі Григоровичу під розміщення існуючого павільйону в місті Біла Церква по провулку Курсовий, в районі перехрестя з вулицею Фастівська, земельну ділянку загальною площею 0,0062 га, терміном                                 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0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Товариству з обмеженою відповідальністю «Альба Фарм» під розміщення  існуючого нежитлового приміщення – аптечного кіоску в місті Біла Церква по                             вулиці Таращанська,161, приміщення 533,  земельну ділянку загальною площею 0,0045 га, терміном 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Чепурченко Галині Сергіївні під розміщення тренажерного залу, прибудови фітнес-клубу та магазину спорттоварів в місті Біла Церква по бульвару 50 річчя Перемоги, 175, земельну ділянку загальною площею 0,1398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залу, клубу та магазину територію земельної ділянки площею 0,072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Бадзюк Анатолію Васильовичу під розміщення існуючого салону – магазину та косметичного кабінету в місті Біла Церква по вулиці Пекарська, 8, загальною площею 0,0054 га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иватному навчально – виховному комплексу «Загальноосвітня школа І-ІІІ ступеня – дитячий садок «Міцва-613» під розміщення існуючого приватного навчально-виховного комплексу «Загальноосвітня школа І-ІІІ ступеня – дитячий садок «Міцва – 613» в місті Біла Церква по вулиці Першотравнева, 4, загальною площею 0,6511 га (в тому числі: під спорудами – 0,0230 га; капітальна двоповерхова – 0,0843 га; капітальна одноповерхова – 0,0146 га; під площадками, проходами та проїздами – 0,529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ватного навчально-виховного комплексу  територію земельної ділянки площею 0,0530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10. Фізичній особі-підприємцю Лісовській Раїсі Іванівні під розміщення існуючого павільйону з влаштуванням літнього майданчика в місті Біла Церква по бульвару Комсомольський, в районі автостоянки, загальною площею 0,0117 га (в тому числі: під спорудами – 0,0029 га; під проходами та площадками – 0,0088 га), терміном на 3 (три) роки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11. Фізичній особі-підприємцю Злиденній Раїсі Анатоліївні під розміщення існуючого кіоску по ремонту годинників місті Біла Церква по вулиці Леваневського, в районі житлового будинку №47/1, загальною площею 0,0025 га (в тому числі: тимчасова – 0,0010 га; під проходами та площадками – 0,0015 га)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0,0108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2. Фізичній особі-підприємцю Бережній Тамарі Василівні   під розміщення магазину в місті Біла Церква по вулиці Нагірна,19а, загальною площею 0,0180 га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3. Фізичній особі-підприємцю Пащенко Любові Вячеславівні   під розміщення магазину в місті Біла Церква по вулиці Гоголя,19, загальною площею 0,0088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4. Приватному підприємству «Світлана» під розміщення існуючого кіоску в місті Біла Церква по вулиці Томилівська, в районі житлового будинку № 50/2,  загальною площею 0,0036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2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14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П. Савчук</w:t>
      </w:r>
    </w:p>
    <w:sectPr>
      <w:type w:val="nextPage"/>
      <w:pgSz w:w="11906" w:h="16838"/>
      <w:pgMar w:left="1701" w:right="567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9:00Z</dcterms:created>
  <dc:creator>Lubov</dc:creator>
  <dc:description/>
  <cp:keywords/>
  <dc:language>en-US</dc:language>
  <cp:lastModifiedBy>Lubov</cp:lastModifiedBy>
  <cp:lastPrinted>2011-08-22T12:08:00Z</cp:lastPrinted>
  <dcterms:modified xsi:type="dcterms:W3CDTF">2016-02-15T11:44:00Z</dcterms:modified>
  <cp:revision>3</cp:revision>
  <dc:subject/>
  <dc:title>Про передачу земельних</dc:title>
</cp:coreProperties>
</file>