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76567033" r:id="rId2"/>
        </w:objec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18 серпня   2011 р.                                                                                              № 248-11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о надання згоди на передачу</w:t>
      </w:r>
    </w:p>
    <w:p>
      <w:pPr>
        <w:pStyle w:val="Normal"/>
        <w:rPr/>
      </w:pPr>
      <w:r>
        <w:rPr/>
        <w:t xml:space="preserve">орендованих земельних ділянок </w:t>
      </w:r>
    </w:p>
    <w:p>
      <w:pPr>
        <w:pStyle w:val="Normal"/>
        <w:rPr/>
      </w:pPr>
      <w:r>
        <w:rPr/>
        <w:t>в суборенду</w:t>
      </w:r>
    </w:p>
    <w:p>
      <w:pPr>
        <w:pStyle w:val="Normal"/>
        <w:spacing w:before="280" w:after="280"/>
        <w:ind w:firstLine="840"/>
        <w:jc w:val="both"/>
        <w:rPr/>
      </w:pPr>
      <w:r>
        <w:rPr/>
        <w:t xml:space="preserve">Розглянувши клопотання юридичних осіб, відповідно до  Перехідних положень Земельного кодексу України, Закону України «Про землеустрій», Закону України «Про оренду землі», Закону України «Про місцеве самоврядування в Україні», Білоцерківська міська рада вирішила: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1. Надати згоду  на передачу  орендованої  земельної ділянки  в суборенду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</w:t>
      </w:r>
      <w:r>
        <w:rPr>
          <w:color w:val="FF0000"/>
        </w:rPr>
        <w:tab/>
      </w:r>
      <w:r>
        <w:rPr/>
        <w:t>1</w:t>
      </w:r>
      <w:r>
        <w:rPr>
          <w:bCs/>
        </w:rPr>
        <w:t xml:space="preserve">.1. Приватному підприємству «МАРКЕТ-Ш-О-В» для укладання договору суборенди з фізичною особою-підприємцем Корбутом Віталієм Казіміровичем </w:t>
      </w:r>
      <w:r>
        <w:rPr/>
        <w:t>на земельну ділянку загальною площею 0,0010  га в місті Біла Церква по бульвару 50-річчя Перемоги, 95-В, за рахунок земель населеного пункту м. Біла Церк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1.2. Товариству з обмеженою відповідальністю «КСК ЕЛІТ» для укладання договору суборенди з Товариством з обмеженою відповідальністю «БІОПАЛИВО УКРАЇНИ» на земельну ділянку загальною площею 0,2140 га в місті Біла Церква по вулиці Томилівська,72, за рахунок земель населеного пункту м. Біла Церк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3. Приватному акціонерному товариству «КАТП-1028» для укладання договору суборенди з Приватним підприємством  «РОСЬ ЕКОТЕХ» на земельну ділянку загальною площею 1,0000 га в місті Біла Церква по вулиці Сухоярська,1-б, за рахунок земель населеного пункту м. Біла Церкв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2. Особи, зазначені у пунктах 1.1-1.3 пункту 1  цього рішення,  зобов’язані протягом чотирьох місяців укласти і зареєструвати у встановленому порядку договір  суборенди  земельної ділян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3. Контроль за виконанням цього рішення покласти на постійну комісію з питань ефективного використання земель комунальної власності, проектування та забудови міста.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>Міський голова                                                                           В.П. 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0:46:00Z</dcterms:created>
  <dc:creator>Customer</dc:creator>
  <dc:description/>
  <cp:keywords/>
  <dc:language>en-US</dc:language>
  <cp:lastModifiedBy>Lubov</cp:lastModifiedBy>
  <cp:lastPrinted>2011-08-02T14:47:00Z</cp:lastPrinted>
  <dcterms:modified xsi:type="dcterms:W3CDTF">2016-02-15T11:45:00Z</dcterms:modified>
  <cp:revision>3</cp:revision>
  <dc:subject/>
  <dc:title>_________________ міської ради</dc:title>
</cp:coreProperties>
</file>