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728658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49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проектів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их ділянок у власність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. 12,122 Земельного кодексу України, ст. 26 Закону України «Про місцеве самоврядування в Україні», 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>1.1 Гаражному кооперативу «Тополя» для гаражного будівництва по вулиці Сухоярська, 4 орієнтовною площею 1,8500 га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 Відмовити в наданні дозволу </w:t>
      </w:r>
      <w:r>
        <w:rPr/>
        <w:t>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>2.1 Обслуговуючому гаражному кооперативу «Надія-3» під розміщення гаражів  по вулиці Героїв Крут, в районі житлового будинку № 98 та № 81 орієнтовною площею 0,5000 га за рахунок земель населеного пункту м. Біла Церква, відповідно до п. 1 ст. 41 Земельного Кодексу Украї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  <w:bCs/>
        </w:rPr>
        <w:t xml:space="preserve">2.2 Гаражному кооперативу «Металіст» для колективного гаражного будівництва </w:t>
      </w:r>
      <w:r>
        <w:rPr>
          <w:rFonts w:cs="Times New Roman CYR" w:ascii="Times New Roman CYR" w:hAnsi="Times New Roman CYR"/>
        </w:rPr>
        <w:t xml:space="preserve"> по вулиці Глиняна,60 орієнтовною площею 0,2943 га за рахунок земель населеного пункту м. Біла Церква, відповідно до п г ст. 141 Земельного кодексу Україн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firstLine="540"/>
        <w:jc w:val="both"/>
        <w:rPr/>
      </w:pPr>
      <w:r>
        <w:rPr/>
        <w:t>3. Особам зазначеним в цьому рішенні,  протягом чотирьох місяців з дня прийняття рішення, подати на розгляд міської ради належним чином розроблені проекти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</w:t>
        <w:tab/>
        <w:tab/>
        <w:t>Г.А.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4:00Z</dcterms:created>
  <dc:creator>777</dc:creator>
  <dc:description/>
  <cp:keywords/>
  <dc:language>en-US</dc:language>
  <cp:lastModifiedBy>Lubov</cp:lastModifiedBy>
  <cp:lastPrinted>2016-09-14T11:43:00Z</cp:lastPrinted>
  <dcterms:modified xsi:type="dcterms:W3CDTF">2016-09-15T05:42:00Z</dcterms:modified>
  <cp:revision>3</cp:revision>
  <dc:subject/>
  <dc:title>Про надання дозволів на розроблення</dc:title>
</cp:coreProperties>
</file>