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982984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 2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грудня  2015 року                                                                                    № </w:t>
      </w:r>
      <w:r>
        <w:rPr>
          <w:sz w:val="24"/>
          <w:szCs w:val="24"/>
          <w:lang w:val="uk-UA"/>
        </w:rPr>
        <w:t>25</w:t>
      </w:r>
      <w:r>
        <w:rPr>
          <w:sz w:val="24"/>
          <w:szCs w:val="24"/>
        </w:rPr>
        <w:t>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30 грудня 2014р.  № 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5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5 статті 23, п.8 статті 78 Бюджетного кодексу України (із змінами),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ункту 23 частини 1 статті 26 Закону України  „Про місцеве самоврядування в Україні», відповідно до рішень сесії Київської обласної ради від 24.12.2015 р. № 043-01 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>, від 25.12.2015 р. № 047-02-VII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1.  Внести зміни до рішення міської ради від 30 грудня 2014 року №1378-6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5 рік», а саме: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в  абзаці  1  пункту  1   цифри   «1 126 828 857», «1 100 501 533»  замінити на цифри </w:t>
      </w:r>
      <w:r>
        <w:rPr>
          <w:color w:val="000000"/>
          <w:sz w:val="24"/>
          <w:szCs w:val="24"/>
          <w:lang w:val="uk-UA"/>
        </w:rPr>
        <w:t xml:space="preserve">«1 140 476 557», «1 114 149 233»;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абзаці 2 пункту 1 цифри «1 180 170 237,16», «1 078 544 392»  замінити на цифри   «1 193 817 937,16 »,  «1 092 192 092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3 до рішення міської ради від 30 грудня 2014 року №1378-69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5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Г.А. Дикий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04:00Z</dcterms:created>
  <dc:creator>SERVER</dc:creator>
  <dc:description/>
  <cp:keywords/>
  <dc:language>en-US</dc:language>
  <cp:lastModifiedBy>Lubov</cp:lastModifiedBy>
  <cp:lastPrinted>2015-10-09T12:41:00Z</cp:lastPrinted>
  <dcterms:modified xsi:type="dcterms:W3CDTF">2015-12-30T09:39:00Z</dcterms:modified>
  <cp:revision>28</cp:revision>
  <dc:subject/>
  <dc:title>                                                 </dc:title>
</cp:coreProperties>
</file>