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063142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/>
        <w:t>від 08 вересня  2016 року                                                                                  № 250-15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ів на розроблення</w:t>
      </w:r>
    </w:p>
    <w:p>
      <w:pPr>
        <w:pStyle w:val="Normal"/>
        <w:jc w:val="both"/>
        <w:rPr/>
      </w:pPr>
      <w:r>
        <w:rPr/>
        <w:t xml:space="preserve">технічних документацій щодо встановлення </w:t>
      </w:r>
    </w:p>
    <w:p>
      <w:pPr>
        <w:pStyle w:val="Normal"/>
        <w:jc w:val="both"/>
        <w:rPr/>
      </w:pPr>
      <w:r>
        <w:rPr/>
        <w:t>(відновлення) меж земельних ділянок</w:t>
      </w:r>
    </w:p>
    <w:p>
      <w:pPr>
        <w:pStyle w:val="Normal"/>
        <w:jc w:val="both"/>
        <w:rPr/>
      </w:pPr>
      <w:r>
        <w:rPr/>
        <w:t xml:space="preserve">в натурі (на місцевості)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</w:t>
      </w:r>
      <w:r>
        <w:rPr/>
        <w:t xml:space="preserve"> відповідно до ст.  122, 123  Земельного кодексу України,  пункту 34 частини 1 ст. 26  Закону України «Про місцеве самоврядування в Україні», ст. 55 Закону України «Про землеустрій», Наказу Державного комітету України із земельних ресурсів «Про затвердження Інструкції про встановлення (відновлення меж земельних ділянок в натурі (на місцевості та їх закріплення межовими знаками» від 18 травня 2010 року за № 376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 Надати дозвіл на розроблення технічної документації, щодо встановлення (відновлення) меж земельної ділянки в натурі ( на місцевості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 Фізичній особі - підприємцю Ординській Валентині Миколаївні під розміщення  магазину по продажу продовольчих товарів по вулиці Леваневського,57 площею 0,0132 га, </w:t>
      </w:r>
      <w:r>
        <w:rPr>
          <w:rFonts w:cs="Times New Roman CYR" w:ascii="Times New Roman CYR" w:hAnsi="Times New Roman CYR"/>
        </w:rPr>
        <w:t>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 Фізичній особі – підприємцю Максименко Варварі Петрівні під розміщення вхідної групи до власного існуючого нежитлового приміщення – салону краси по провулку Героїв Крут перший,32 А площею 0,0014 га, </w:t>
      </w:r>
      <w:r>
        <w:rPr>
          <w:rFonts w:cs="Times New Roman CYR" w:ascii="Times New Roman CYR" w:hAnsi="Times New Roman CYR"/>
        </w:rPr>
        <w:t>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3 Товариству з обмеженою відповідальністю «Світанок» під розміщення виробничих приміщень по вулиці Івана Кожедуба,359, нежитлові будівлі літери  «Н», «О», «П»  площею 0,6810 га</w:t>
      </w:r>
      <w:r>
        <w:rPr/>
        <w:t xml:space="preserve">, </w:t>
      </w:r>
      <w:r>
        <w:rPr>
          <w:rFonts w:cs="Times New Roman CYR" w:ascii="Times New Roman CYR" w:hAnsi="Times New Roman CYR"/>
        </w:rPr>
        <w:t>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4 Малому приватному підприємству «Тепло-газ» під розміщення нежитлового приміщення - офісу по вулиці Глиняна,15 площею 0,0128 га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 Фізичній особі – підприємцю Гайдайчуку Миколі Володимировичу під розміщення майстерні по ремонту автомобілів по вулиці Таращанська,28/1 площею 0,0821 га, </w:t>
      </w:r>
      <w:r>
        <w:rPr>
          <w:rFonts w:cs="Times New Roman CYR" w:ascii="Times New Roman CYR" w:hAnsi="Times New Roman CYR"/>
        </w:rPr>
        <w:t>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6 Приватному підприємству «Бірюза» під розміщення кафе по вулиці Василя Стуса,106 б площею 0,1745 га</w:t>
      </w:r>
      <w:r>
        <w:rPr/>
        <w:t xml:space="preserve">, </w:t>
      </w:r>
      <w:r>
        <w:rPr>
          <w:rFonts w:cs="Times New Roman CYR" w:ascii="Times New Roman CYR" w:hAnsi="Times New Roman CYR"/>
        </w:rPr>
        <w:t>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7 Публічному акціонерному товариству «Райффайзен Банк Аваль» під розміщення торгівельно-розважального комплексу по бульвару Михайла Грушевського,13 а площею 0,1830 га</w:t>
      </w:r>
      <w:r>
        <w:rPr/>
        <w:t xml:space="preserve">, </w:t>
      </w:r>
      <w:r>
        <w:rPr>
          <w:rFonts w:cs="Times New Roman CYR" w:ascii="Times New Roman CYR" w:hAnsi="Times New Roman CYR"/>
        </w:rPr>
        <w:t>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 Фізичній особі – підприємцю Школенку Павлу Олександровичу під розміщення кіоску по вулиці Сквирське шосе, в складі навісу очікування зупинки громадського транспорту «Піонерська» площею 0,0028 га, </w:t>
      </w:r>
      <w:r>
        <w:rPr>
          <w:rFonts w:cs="Times New Roman CYR" w:ascii="Times New Roman CYR" w:hAnsi="Times New Roman CYR"/>
        </w:rPr>
        <w:t>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9 Товариству з обмеженою відповідальністю «Гору» під розміщення виробничої бази по вулиці Січневого прориву,39-Б площею 0,1675 га, </w:t>
      </w:r>
      <w:r>
        <w:rPr>
          <w:rFonts w:cs="Times New Roman CYR" w:ascii="Times New Roman CYR" w:hAnsi="Times New Roman CYR"/>
        </w:rPr>
        <w:t>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0 Товариству з обмеженою відповідальністю «Аріс-Пак» під розміщення цеху по виробництву плівки та переробки полімерних матеріалів по вулиці Глиняна,47-а площею 0,0860 га, </w:t>
      </w:r>
      <w:r>
        <w:rPr>
          <w:rFonts w:cs="Times New Roman CYR" w:ascii="Times New Roman CYR" w:hAnsi="Times New Roman CYR"/>
        </w:rPr>
        <w:t>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>1.11 Фізичній особі – підприємцю Сербіній Наталії Валентинівні під розміщення салону краси  по вулиці Клінічна,4/2 площею 0,0037 га в складі двох земельних ділянок: ділянка площею 0,0015 га, ділянка площею 0,0022 га,</w:t>
      </w:r>
      <w:r>
        <w:rPr>
          <w:rFonts w:cs="Times New Roman CYR" w:ascii="Times New Roman CYR" w:hAnsi="Times New Roman CYR"/>
        </w:rPr>
        <w:t xml:space="preserve">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2 Товариству з обмеженою відповідальністю «Айболит» під розміщення існуючого магазину по вулиці Василя Стуса, 3 приміщення 166 площею 0,0113 га, </w:t>
      </w:r>
      <w:r>
        <w:rPr>
          <w:rFonts w:cs="Times New Roman CYR" w:ascii="Times New Roman CYR" w:hAnsi="Times New Roman CYR"/>
        </w:rPr>
        <w:t>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>1.13 Публічному акціонерному товариству «Білоцерківська книжкова фабрика» під розміщення існуючої книжкової фабрики по вулиці Леся Курбаса, 4 площею 0,4129 га,</w:t>
      </w:r>
      <w:r>
        <w:rPr>
          <w:rFonts w:cs="Times New Roman CYR" w:ascii="Times New Roman CYR" w:hAnsi="Times New Roman CYR"/>
        </w:rPr>
        <w:t xml:space="preserve">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>1.14 Гордон Олегу Миколайовичу під розміщення прибудови з організацією входу до власного нежитлового приміщення магазину по продажу промислових товарів по бульвару Олександрійський, 76 площею 0,0099 га,</w:t>
      </w:r>
      <w:r>
        <w:rPr>
          <w:rFonts w:cs="Times New Roman CYR" w:ascii="Times New Roman CYR" w:hAnsi="Times New Roman CYR"/>
        </w:rPr>
        <w:t xml:space="preserve">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>1.15 Фізичній особі – підприємцю Григор Ганні Яківні під розміщення кіоску з літнім майданчиком по вул. Піщана, в районі пожежного ДЕПО площею 0,0079 га,</w:t>
      </w:r>
      <w:r>
        <w:rPr>
          <w:rFonts w:cs="Times New Roman CYR" w:ascii="Times New Roman CYR" w:hAnsi="Times New Roman CYR"/>
        </w:rPr>
        <w:t xml:space="preserve">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1.16 Приватному підприємству «Нокіма» під розміщення магазину по продажу побутової техніки</w:t>
      </w:r>
      <w:r>
        <w:rPr>
          <w:rFonts w:cs="Times New Roman CYR" w:ascii="Times New Roman CYR" w:hAnsi="Times New Roman CYR"/>
        </w:rPr>
        <w:t xml:space="preserve"> по бульвару Олександрійський,82,  площею 0,0356 га, за рахунок земель населеного пункту м. Біла Церква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>1.17 Фізичній особі – підприємцю Гармашу Володимиру Михайловичу під розміщення павільйону по продажу продовольчих товарів</w:t>
      </w:r>
      <w:r>
        <w:rPr>
          <w:rFonts w:cs="Times New Roman CYR" w:ascii="Times New Roman CYR" w:hAnsi="Times New Roman CYR"/>
        </w:rPr>
        <w:t xml:space="preserve"> по вулиці Сквирське шосе, в районі житлового будинку № 224-а,  площею 0,0038 га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 xml:space="preserve">1.18 Фізичній особі-підприємцю Жураківському Олександру Леонідовичу під розміщення кіоску по продажу продовольчих товарів </w:t>
      </w:r>
      <w:r>
        <w:rPr>
          <w:rFonts w:cs="Times New Roman CYR" w:ascii="Times New Roman CYR" w:hAnsi="Times New Roman CYR"/>
        </w:rPr>
        <w:t xml:space="preserve"> по вулиці Олеся Гончара, в районі житлового будинку № 6   площею 0,0022 га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 xml:space="preserve">1.19 Фізичній особі-підприємцю Жураківському Олександру Леонідовичу під розміщення кіоску по продажу продовольчих товарів </w:t>
      </w:r>
      <w:r>
        <w:rPr>
          <w:rFonts w:cs="Times New Roman CYR" w:ascii="Times New Roman CYR" w:hAnsi="Times New Roman CYR"/>
        </w:rPr>
        <w:t>по вулиці Нєкрасова, в районі житлового будинку № 47/1 по вулиці Леваневського  площею 0,0033 га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>1.20 Фізичній особі-підприємцю Мельник Ірині Анатоліївні під розміщення торгового павільйону з літнім майданчиком по вулиці Курсова, в районі житлового будинку № 33 та № 17 а площею 0,0133 га 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1 Фізичній особі – підприємцю Новак Валерію Петровичу під розміщення майстерні по ремонту взуття по вулиці Курсова,1 площею 0,0016 га, </w:t>
      </w:r>
      <w:r>
        <w:rPr>
          <w:rFonts w:cs="Times New Roman CYR" w:ascii="Times New Roman CYR" w:hAnsi="Times New Roman CYR"/>
        </w:rPr>
        <w:t xml:space="preserve">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 xml:space="preserve">1.22 Приватному підприємству «Медея» під розміщення адміністративного корпусу та виробничих приміщень по вулиці Івана Кожедуба,359 площею 0,3570 га ( з них: капітальна одноповерхова – 0,0430 га, капітальна трьох і більше поверхова – 0,0303 га, під спорудами – 0,0273 га,  </w:t>
      </w:r>
      <w:r>
        <w:rPr/>
        <w:t>під проїздами, проходами та площадками – 0,2564 га), за рахунок земель населеного пункту м. Біла Церква. Кадастровий номер: 3210300000:08:010:0007.</w:t>
      </w:r>
    </w:p>
    <w:p>
      <w:pPr>
        <w:pStyle w:val="Normal"/>
        <w:autoSpaceDE w:val="false"/>
        <w:ind w:firstLine="540"/>
        <w:jc w:val="both"/>
        <w:rPr/>
      </w:pPr>
      <w:r>
        <w:rPr/>
        <w:t>1.23 Фізичній особі - підприємцю Борозенець Віті Леонідівні під розміщення вхідної групи до власного нежитлового приміщення – перукарні по вулиці Дачна,44 приміщення 127 площею 0,0010 га (з них: під спорудами – 0,0010 га), за рахунок земель населеного пункту м. Біла Церква. Кадастровий номер: 3210300000:03:017:0049.</w:t>
      </w:r>
    </w:p>
    <w:p>
      <w:pPr>
        <w:pStyle w:val="Normal"/>
        <w:autoSpaceDE w:val="false"/>
        <w:ind w:firstLine="540"/>
        <w:jc w:val="both"/>
        <w:rPr/>
      </w:pPr>
      <w:r>
        <w:rPr/>
        <w:t>1.24 Фізичній особі - підприємцю   Федоренко Катерині Анатоліївні під розміщення павільйону з літнім майданчиком по вулиці Леваневського, в районі житлового будинку № 26 площею 0,0060 га (з них: під спорудами – 0,0023 га, під проходами та площадками – 0,0037 га), за рахунок земель населеного пункту м. Біла Церква. Кадастровий номер: 3210300000:07:002:0034.</w:t>
      </w:r>
    </w:p>
    <w:p>
      <w:pPr>
        <w:pStyle w:val="Normal"/>
        <w:autoSpaceDE w:val="false"/>
        <w:ind w:firstLine="540"/>
        <w:jc w:val="both"/>
        <w:rPr/>
      </w:pPr>
      <w:r>
        <w:rPr/>
        <w:t>1.25 Товариству з обмеженою відповідальністю «АТ Механіка» під розміщення адміністративно – побутових приміщень по бульвару Михайла Грушевського,13 площею 0,0864 га (з них: капітальна одноповерхова – 0,0412 га, під проїздами, проходами та площадками – 0,0452 га), за рахунок земель населеного пункту м. Біла Церква. Кадастровий номер: 3210300000:04:004:0012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/>
        <w:t>2. Особам, зазначеним в цьому рішенні,  протягом чотирьох місяців з дня прийняття даного рішення, подати на розгляд сесії міської ради належним чином розроблені  технічні документації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05:00Z</dcterms:created>
  <dc:creator>777</dc:creator>
  <dc:description/>
  <cp:keywords/>
  <dc:language>en-US</dc:language>
  <cp:lastModifiedBy>Lubov</cp:lastModifiedBy>
  <cp:lastPrinted>2016-09-14T11:51:00Z</cp:lastPrinted>
  <dcterms:modified xsi:type="dcterms:W3CDTF">2016-09-15T05:44:00Z</dcterms:modified>
  <cp:revision>3</cp:revision>
  <dc:subject/>
  <dc:title>Про надання дозволів на розроблення</dc:title>
</cp:coreProperties>
</file>