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260088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1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роведення робіт з виготовлення</w:t>
      </w:r>
    </w:p>
    <w:p>
      <w:pPr>
        <w:pStyle w:val="Normal"/>
        <w:jc w:val="both"/>
        <w:rPr/>
      </w:pPr>
      <w:r>
        <w:rPr/>
        <w:t xml:space="preserve">технічних документацій із землеустрою </w:t>
      </w:r>
    </w:p>
    <w:p>
      <w:pPr>
        <w:pStyle w:val="Normal"/>
        <w:jc w:val="both"/>
        <w:rPr/>
      </w:pPr>
      <w:r>
        <w:rPr/>
        <w:t>щодо поділу земельних ділянок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>, відповідно до ст. 12, 79-1 Земельного кодексу України, ст. 56 Закону України «Про землеустрій», ст. 16, 24 Закону України «Про Державний земельний кадастр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ровести роботи з виготовлення технічної документації із землеустрою щодо поділу земельної ділянк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ровести поділ земельної ділянки комунальної власності загальною площею 0,4033 га з кадастровим номером: 3210300000:04:014:0070 по вулиці Надрічна, 68,  на дві окремі земельні ділянки: ділянка площею 0,1276 га,  ділянка площею 0,2757 га для подальшої державної реєстрації земельних ділянок.</w:t>
      </w:r>
    </w:p>
    <w:p>
      <w:pPr>
        <w:pStyle w:val="Normal"/>
        <w:ind w:firstLine="540"/>
        <w:jc w:val="both"/>
        <w:rPr/>
      </w:pPr>
      <w:r>
        <w:rPr/>
        <w:t>1.1.1. Роботи з виготовлення технічної документації із землеустрою щодо поділу земельних ділянок провести  Товариству з обмеженою відповідальністю «Альтіс - Дизайн».</w:t>
      </w:r>
    </w:p>
    <w:p>
      <w:pPr>
        <w:pStyle w:val="Normal"/>
        <w:ind w:firstLine="540"/>
        <w:jc w:val="both"/>
        <w:rPr/>
      </w:pPr>
      <w:r>
        <w:rPr/>
        <w:t>1.2. Провести поділ земельної ділянки комунальної власності загальною площею 0,0220 га з кадастровим номером: 3210300000:03:006:0018 по вулиці Пушкінська, 61,  на дві окремі земельні ділянки: ділянка площею 0,0075 га,  ділянка площею 0,0145 га для подальшої державної реєстрації земельних ділянок.</w:t>
      </w:r>
    </w:p>
    <w:p>
      <w:pPr>
        <w:pStyle w:val="Normal"/>
        <w:ind w:firstLine="540"/>
        <w:jc w:val="both"/>
        <w:rPr/>
      </w:pPr>
      <w:r>
        <w:rPr/>
        <w:t>1.2.1. Роботи з виготовлення технічної документації із землеустрою щодо поділу земельних ділянок провести  Малому приватному підприємству «Грот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3 Провести поділ земельної ділянки комунальної власності площею 0,0875 га з кадастровим номером: 3210300000:06:030:0052 по вулиці Карбишева,61 на дві окремі земельні ділянки: ділянка площею 0,0696 га, та ділянка площею 0,0179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3.1 Роботи з виготовлення технічної документації із землеустрою щодо поділу земельних ділянок провести землекористувачу – Фізичній особі підприємцю Ярошенку Віталію Івановичу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 Провести поділ земельної ділянки комунальної власності площею 0,0306 га з кадастровим номером: 3210300000:04:017:0052  по вулиці Ярмаркова,19  на три окремі земельні ділянки: ділянка площею 0,0265 га,  ділянка площею 0,0026 га, та ділянка площею 0,0015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1.4.1 Роботи з виготовлення технічної документації із землеустрою щодо поділу земельних ділянок провести землекористувачу – Фізичній особі-підприємцю Покулю Олександру Івановичу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 Провести поділ земельної ділянки комунальної власності площею 0,1054 га з кадастровим номером: 3210300000:02:031:0001 по вулиці Сквирське шосе,234 на дві окремі земельні ділянки: ділянка площею 0,0142 га, та ділянка площею 0,0912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5.1 Роботи з виготовлення технічної документації із землеустрою щодо поділу земельних ділянок провести землекористувачу – Товариству з обмеженою відповідальністю «Веспер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2. Відмовити в </w:t>
      </w:r>
      <w:r>
        <w:rPr/>
        <w:t>проведенні робіт з виготовлення технічної документації із землеустрою щодо поділу земельної ділянк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 Гр. </w:t>
      </w:r>
      <w:r>
        <w:rPr>
          <w:rFonts w:cs="Times New Roman CYR" w:ascii="Times New Roman CYR" w:hAnsi="Times New Roman CYR"/>
        </w:rPr>
        <w:t xml:space="preserve">Нечипоренку Юрію Павловичу по вулиці Павліченко,44 площею 0,0131 га з кадастровим номером: 3210300000:04:016:0108, на дві окремі земельні ділянки: ділянка площею 0,0100 га, та ділянка площею 0,0031 га, без зміни її цільового призначення для подальшої державної реєстрації земельних ділянок </w:t>
      </w:r>
      <w:r>
        <w:rPr/>
        <w:t>в зв'язку з недоцільністю поділу даної земельної ділян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 </w:t>
      </w:r>
      <w:r>
        <w:rPr>
          <w:rFonts w:cs="Times New Roman CYR" w:ascii="Times New Roman CYR" w:hAnsi="Times New Roman CYR"/>
        </w:rPr>
        <w:t>Фізичній особі-підприємцю Толяровському Станіславу В'ячеславовичу по вулиці Залізнична,20 площею 0,0215 га з кадастровим номером: 3210300000:06:019:0008, на дві окремі земельні ділянки: ділянка площею 0,0100 га, та ділянка площею 0,0115 га, без зміни її цільового призначення для подальшої державної реєстрації земельних ділянок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/>
        <w:t xml:space="preserve">3. Контроль за виконанням цього рішення покласти на постійну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</w:t>
      </w:r>
      <w:r>
        <w:rPr/>
        <w:t xml:space="preserve"> з питань ефективного використання земель всіх форм власності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Дикий</w:t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9:00Z</dcterms:created>
  <dc:creator>777</dc:creator>
  <dc:description/>
  <cp:keywords/>
  <dc:language>en-US</dc:language>
  <cp:lastModifiedBy>Lubov</cp:lastModifiedBy>
  <cp:lastPrinted>2016-09-14T11:52:00Z</cp:lastPrinted>
  <dcterms:modified xsi:type="dcterms:W3CDTF">2016-09-15T05:45:00Z</dcterms:modified>
  <cp:revision>3</cp:revision>
  <dc:subject/>
  <dc:title>Про проведення робіт з виготовлення</dc:title>
</cp:coreProperties>
</file>