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19821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2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роведення робіт з виготовлення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>щодо об'єднання земельних ділянок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79-1 Земельного кодексу України, ст. 56 Закону України «Про землеустрій» ст. 16,24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вести роботи з виготовлення технічної документації із землеустрою щодо об'єднання двох земельних ділянок комунальної власності: ділянка № 1 загальною площею 0,5024 га кадастровий номер: 3210300000:04:004:0069; ділянка № 2 загальною площею 0,3208 га кадастровий номер: 3210300000:04:004:0071 по бульвару Михайла Грушевського,13 частина нежитлової будівлі літера «Ж» на земельну ділянку загальною площею 0,8232 га, без зміни її цільового призначення для подальшої державної реєстрації земельної ділянки.</w:t>
      </w:r>
    </w:p>
    <w:p>
      <w:pPr>
        <w:pStyle w:val="Normal"/>
        <w:ind w:firstLine="540"/>
        <w:jc w:val="both"/>
        <w:rPr/>
      </w:pPr>
      <w:r>
        <w:rPr/>
        <w:t>1.1 Роботи з виготовлення технічної документації із землеустрою щодо об'єднання двох земельних ділянок провести землекористувачу – фізичній особі-підприємцю Шматкову Олександру Миколайович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8:00Z</dcterms:created>
  <dc:creator>777</dc:creator>
  <dc:description/>
  <cp:keywords/>
  <dc:language>en-US</dc:language>
  <cp:lastModifiedBy>Lubov</cp:lastModifiedBy>
  <cp:lastPrinted>2016-09-14T11:54:00Z</cp:lastPrinted>
  <dcterms:modified xsi:type="dcterms:W3CDTF">2016-09-15T05:45:00Z</dcterms:modified>
  <cp:revision>3</cp:revision>
  <dc:subject/>
  <dc:title>Про проведення робіт з виготовлення</dc:title>
</cp:coreProperties>
</file>