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903752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08 вересня  2016 року                                                                                  № 253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 ділянок в оренду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</w:t>
      </w:r>
      <w:r>
        <w:rPr/>
        <w:t xml:space="preserve"> відповідно до ст. 12, 93, 124 Земельного кодексу України, ст. 16, 24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Передати земельну ділянку в оренду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Шумській Світлані Олександрівні під розміщення нежитлової будівлі на площі Шевченка, 3, загальною площею 0,0288 га (з них: капітальна одноповерхова – 0,0219 га, під спорудами – 0,0015 га, під проїздами, проходами та площадками – 0,0054 га) строком  на 5 (п'ять) років, за рахунок земель населеного пункту м. Біла Церква. Кадастровий номер 3210300000:04:015:0004.</w:t>
      </w:r>
    </w:p>
    <w:p>
      <w:pPr>
        <w:pStyle w:val="Normal"/>
        <w:ind w:firstLine="540"/>
        <w:jc w:val="both"/>
        <w:rPr/>
      </w:pPr>
      <w:r>
        <w:rPr/>
        <w:t>1.2 Товариству з обмеженою відповідальністю «Гумо-Буд» під  проїзд  в спільне користування з Відкритим акціонерним товариством «Білоцерківський завод гумо - технічних виробів» по вулиці Леваневського,85 загальною площею 0,0534 га, строком  на 5 (п'ять) років, за рахунок земель населеного пункту м. Біла Церква. Кадастровий номер 3210300000:08:004:0007.</w:t>
      </w:r>
    </w:p>
    <w:p>
      <w:pPr>
        <w:pStyle w:val="Normal"/>
        <w:ind w:firstLine="540"/>
        <w:jc w:val="both"/>
        <w:rPr/>
      </w:pPr>
      <w:r>
        <w:rPr/>
        <w:t>1.3 Товариству з обмеженою відповідальністю «Гумо-Буд» під розміщення  виробничої бази по вулиці Леваневського,85 загальною площею 0,6140 га ( з них: капітальна одноповерхова – 0,0261 га, під спорудами – 0,1432 га, проїздами, проходами та площадками – 0,4447 га), строком  на 5 (п'ять) років, за рахунок земель населеного пункту м. Біла Церква. Кадастровий номер 3210300000:08:004:0026.</w:t>
      </w:r>
    </w:p>
    <w:p>
      <w:pPr>
        <w:pStyle w:val="Normal"/>
        <w:ind w:firstLine="540"/>
        <w:jc w:val="both"/>
        <w:rPr/>
      </w:pPr>
      <w:r>
        <w:rPr/>
        <w:t>1.4 Малому колективному підприємству «АНТ» під розміщення виробничої бази  по вулиці Леваневського,85-а, загальною площею 0,9638 га (з них: капітальна – 0,0569 га, під спорудами –0,0356 га, проїздами, проходами та площадками – 0,4869 га, під зеленими насадженнями – 0,3844 га), строком  на 5 (п'ять) років, за рахунок земель населеного пункту м. Біла Церква. Кадастровий номер 3210300000:08:004:0060.</w:t>
      </w:r>
    </w:p>
    <w:p>
      <w:pPr>
        <w:pStyle w:val="Normal"/>
        <w:ind w:firstLine="540"/>
        <w:jc w:val="both"/>
        <w:rPr/>
      </w:pPr>
      <w:r>
        <w:rPr/>
        <w:t>1.5 Приватному підприємству «Пром Агро Рось» під розміщення офісних приміщень, нежитлова будівля літера «2 Л» по вулиці Леваневського,85, загальною площею 0,0433 га (з них: під спорудами – 0,0378 га, проїздами, проходами та площадками – 0,0055 га), строком на 5 (п'ять) років, за рахунок земель населеного пункту м. Біла Церква. Кадастровий номер 3210300000:08:004:0048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6 Приватному підприємству «Пром Агро Рось» під розміщення складських приміщень по вулиці Леваневського,95, загальною площею 0,9779 га (з них: під спорудами – 0,1314 га, проїздами, проходами та площадками – 0,8465 га), строком на 5 (п'ять) років, за рахунок земель населеного пункту м. Біла Церква. Кадастровий номер 3210300000:08:004:0059.</w:t>
      </w:r>
    </w:p>
    <w:p>
      <w:pPr>
        <w:pStyle w:val="Normal"/>
        <w:ind w:firstLine="540"/>
        <w:jc w:val="both"/>
        <w:rPr/>
      </w:pPr>
      <w:r>
        <w:rPr/>
        <w:t>1.7 Приватному підприємству «Маркет Ш-О-В» для будівництва та обслуговування будівель торгівлі по бульвару Олександрійський,95-В, загальною площею 0,4112 га (з них: під спорудами – 0,1773 га, проїздами, проходами та площадками – 0,2339 га) строком на 5 (п'ять) років, за рахунок земель населеного пункту м. Біла Церква. Кадастровий номер 3210300000:03:022:0195.</w:t>
      </w:r>
    </w:p>
    <w:p>
      <w:pPr>
        <w:pStyle w:val="Normal"/>
        <w:ind w:firstLine="540"/>
        <w:jc w:val="both"/>
        <w:rPr/>
      </w:pPr>
      <w:r>
        <w:rPr/>
        <w:t>1.8 Фізичній особі-підприємцю Бриндзі Аліні Іванівні під розміщення кіоску п</w:t>
      </w:r>
      <w:r>
        <w:rPr>
          <w:rFonts w:cs="Times New Roman CYR" w:ascii="Times New Roman CYR" w:hAnsi="Times New Roman CYR"/>
        </w:rPr>
        <w:t>о вулиці Фастівська, в районі житлового будинку № 24 загальною площею 0,0055 га (з них: під спорудами – 0,0009 га, проїздами та площадками – 0,0046 га) строком  на 3 (три) роки, за рахунок земель населеного пункту м. Біла Церква.</w:t>
      </w:r>
      <w:r>
        <w:rPr/>
        <w:t xml:space="preserve"> Кадастровий номер 3210300000:03:032:0048.</w:t>
      </w:r>
    </w:p>
    <w:p>
      <w:pPr>
        <w:pStyle w:val="Normal"/>
        <w:autoSpaceDE w:val="false"/>
        <w:ind w:firstLine="540"/>
        <w:jc w:val="both"/>
        <w:rPr/>
      </w:pPr>
      <w:r>
        <w:rPr/>
        <w:t>1.9 Фізичній особі – підприємцю Кладовій Галині Олексіївні під розміщення салону-магазину по вулиці Ярмаркова,4 загальною площею 0,0184 га (з них: капітальна одно та двоповерхова</w:t>
      </w:r>
      <w:r>
        <w:rPr>
          <w:rFonts w:cs="Times New Roman CYR" w:ascii="Times New Roman CYR" w:hAnsi="Times New Roman CYR"/>
          <w:bCs/>
        </w:rPr>
        <w:t xml:space="preserve">  - 0,0160 га, </w:t>
      </w:r>
      <w:r>
        <w:rPr/>
        <w:t>під проїздами, проходами та площадками – 0,0017 га, землі змішаного використання – 0,0007 га) строком на 5 (п'ять) років , за рахунок земель населеного пункту м. Біла Церква. Кадастровий номер: 3210300000:04:016:0114.</w:t>
      </w:r>
    </w:p>
    <w:p>
      <w:pPr>
        <w:pStyle w:val="Normal"/>
        <w:autoSpaceDE w:val="false"/>
        <w:ind w:firstLine="540"/>
        <w:jc w:val="both"/>
        <w:rPr/>
      </w:pPr>
      <w:r>
        <w:rPr/>
        <w:t>1.10 Фізичній особі – підприємцю Кладовій Галині Олексіївні під розміщення салону-магазину по вулиці Ярмаркова,4 загальною площею 0,0141 га (( з них: капітальна одно та двоповерхова</w:t>
      </w:r>
      <w:r>
        <w:rPr>
          <w:rFonts w:cs="Times New Roman CYR" w:ascii="Times New Roman CYR" w:hAnsi="Times New Roman CYR"/>
          <w:bCs/>
        </w:rPr>
        <w:t xml:space="preserve">  - 0,0118 га, </w:t>
      </w:r>
      <w:r>
        <w:rPr/>
        <w:t>під проїздами, проходами та площадками – 0,0023 га) строком на 5 (п'ять) років, за рахунок земель населеного пункту м. Біла Церква. Кадастровий номер: 3210300000:04:016:0116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 xml:space="preserve">1.11 Товариству з обмеженою відповідальністю «Мінімакс» під розміщення салону-магазину </w:t>
      </w:r>
      <w:r>
        <w:rPr/>
        <w:t>по вулиці Ярмаркова,4 загальною площею 0,0292 га (з них: капітальна одно та двоповерхова</w:t>
      </w:r>
      <w:r>
        <w:rPr>
          <w:rFonts w:cs="Times New Roman CYR" w:ascii="Times New Roman CYR" w:hAnsi="Times New Roman CYR"/>
          <w:bCs/>
        </w:rPr>
        <w:t xml:space="preserve">  - 0,0263 га, </w:t>
      </w:r>
      <w:r>
        <w:rPr/>
        <w:t>під проїздами, проходами та площадками – 0,0027 га) строком на 5 (п'ять) років, за рахунок земель населеного пункту м. Біла Церква. Кадастровий номер: 3210300000:04:016:0117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2 Фізичній особі – підприємцю Кладовій Галині Олексіївні, Товариству з обмеженою відповідальністю «Мінімакс» </w:t>
      </w:r>
      <w:r>
        <w:rPr>
          <w:rFonts w:cs="Times New Roman CYR" w:ascii="Times New Roman CYR" w:hAnsi="Times New Roman CYR"/>
        </w:rPr>
        <w:t xml:space="preserve">під розміщення салону - магазину </w:t>
      </w:r>
      <w:r>
        <w:rPr/>
        <w:t>по вулиці Ярмаркова,4 загальною площею 0,0044 га (з них: капітальна одно та двоповерхова</w:t>
      </w:r>
      <w:r>
        <w:rPr>
          <w:rFonts w:cs="Times New Roman CYR" w:ascii="Times New Roman CYR" w:hAnsi="Times New Roman CYR"/>
          <w:bCs/>
        </w:rPr>
        <w:t xml:space="preserve">  - 0,0027 га, </w:t>
      </w:r>
      <w:r>
        <w:rPr/>
        <w:t>під проїздами, проходами та площадками – 0,0017 га) строком на 5 (п'ять) років ,за рахунок земель населеного пункту м. Біла Церква. Кадастровий номер: 3210300000:04:016:0115.</w:t>
      </w:r>
    </w:p>
    <w:p>
      <w:pPr>
        <w:pStyle w:val="Normal"/>
        <w:autoSpaceDE w:val="false"/>
        <w:ind w:firstLine="540"/>
        <w:jc w:val="both"/>
        <w:rPr/>
      </w:pPr>
      <w:r>
        <w:rPr/>
        <w:t>1.13 Фізичній особі – підприємцю Погребняку Миколі Івановичу під розміщення виробничо торгівельно - офісного приміщення  по вулиці Київська,33, приміщення 4 загальною площею 0,0109 га ( з них:  під проїздами, проходами та площадками – 0,0109 га) строком на 5 (п'ять) років, за рахунок земель населеного пункту м. Біла Церква. Кадастровий номер: 3210300000:06:007:0043</w:t>
      </w:r>
    </w:p>
    <w:p>
      <w:pPr>
        <w:pStyle w:val="Normal"/>
        <w:autoSpaceDE w:val="false"/>
        <w:ind w:firstLine="540"/>
        <w:jc w:val="both"/>
        <w:rPr/>
      </w:pPr>
      <w:r>
        <w:rPr/>
        <w:t>1.14 Фізичній особі – підприємцю Погребняку Миколі Івановичу під розміщення виробничо торгівельно - офісного приміщення  по вулиці Київська,33, приміщення 4 загальною площею 0,0459 га ( з них:  під проїздами, проходами та площадками – 0,0459 га) строком на 5 (п'ять) років, за рахунок земель населеного пункту м. Біла Церква. Кадастровий номер: 3210300000:06:007:0063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3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5 Фізичній особі – підприємцю Погребняку Миколі Івановичу під розміщення виробничо торгівельно-офісного приміщення  по вулиці Київська,33, приміщення 4 загальною площею 0,0116 га ( з них: капітальна трьохповерхова – 0,0037 га, під спорудами – 0,0014 га під проїздами, проходами та площадками – 0,0065 га) строком на 5 (п'ять) років, за рахунок земель населеного пункту м. Біла Церква. Кадастровий номер: 3210300000:06:007:0062.</w:t>
      </w:r>
    </w:p>
    <w:p>
      <w:pPr>
        <w:pStyle w:val="Normal"/>
        <w:autoSpaceDE w:val="false"/>
        <w:ind w:firstLine="540"/>
        <w:jc w:val="both"/>
        <w:rPr/>
      </w:pPr>
      <w:r>
        <w:rPr/>
        <w:t>1.16 Фізичній особі – підприємцю Погребняку Миколі Івановичу під розміщення виробничо торгівельно-офісного приміщення  по вулиці Київська,33, приміщення 4 загальною площею 0,0649 га ( з них:  капітальна одноповерхова 0,0010 га, капітальна трьох поверхова – 0,0334 га, під спорудами – 0,0012 га під проїздами, проходами та площадками – 0,0293 га) строком на 5 (п'ять) років, за рахунок земель населеного пункту м. Біла Церква. Кадастровий номер: 3210300000:06:007:002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передачі  земельної ділянки в оренду: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 xml:space="preserve">2.1 </w:t>
      </w:r>
      <w:r>
        <w:rPr>
          <w:rFonts w:cs="Times New Roman CYR" w:ascii="Times New Roman CYR" w:hAnsi="Times New Roman CYR"/>
        </w:rPr>
        <w:t xml:space="preserve">Фізичній особі підприємцю Остапець Людмилі Степанівні під розміщення вхідної групи до власного нежитлового приміщення – аптеки  по вулиці Грибоєдова,42 загальною площею 0,0030 га ( з них: капітальна одноповерхова – 0,0004 га,  під спорудами – 0,0008 га, проїздами, проходами та площадками – 0,0018 га) строком на 5 (п'ять) років, за рахунок земель населеного пункту м. Біла Церква. Кадастровий номер: 3210300000:07:015:0062, </w:t>
      </w:r>
      <w:r>
        <w:rPr/>
        <w:t>відповідно до п.3 ст.123 Земельного Кодексу України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 Малому приватному підприємству «Серіал» під розміщення приміщення по наданню послуг населенню по перевірці та ремонту побутових приладів, складських приміщень та салону-магазину по провулку Грузинський,6 загальною площею 0,3039 га               ( з них: капітальна одноповерхова 0,0879 га, капітальна трьох і більше поверхова – 0,0210 га, проїздами, проходами та площадками - 0,1950 га)  строком на 5 (п'ять) років, за рахунок земель населеного пункту м. Біла Церква. Кадастровий номер: 3210300000:04:006:0029,</w:t>
      </w:r>
      <w:r>
        <w:rPr>
          <w:u w:val="single"/>
        </w:rPr>
        <w:t xml:space="preserve"> </w:t>
      </w:r>
      <w:r>
        <w:rPr/>
        <w:t>відповідно п.3 ст.123 Земельного кодексу Україн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/>
        <w:t>2.3 Фізичній особі – підприємцю Гурдуз Володимиру Івановичу під розміщення виробничої бази по вулиці Сухоярська,24 приміщення 1  загальною площею 0,2345 га (з них: капітальна одноповерхова - 0,0468 га,</w:t>
      </w:r>
      <w:r>
        <w:rPr>
          <w:rFonts w:cs="Times New Roman CYR" w:ascii="Times New Roman CYR" w:hAnsi="Times New Roman CYR"/>
        </w:rPr>
        <w:t xml:space="preserve"> проїздами, проходами та площадками – 0,1877 га) строком на 5 (п'ять) років, за рахунок земель населеного пункту м. Біла Церква. Кадастровий номер: 3210300000:06:036:0031, </w:t>
      </w:r>
      <w:r>
        <w:rPr/>
        <w:t xml:space="preserve"> відповідно п.3 ст.123 Земельного кодексу України.</w:t>
      </w:r>
    </w:p>
    <w:p>
      <w:pPr>
        <w:pStyle w:val="Normal"/>
        <w:ind w:firstLine="540"/>
        <w:jc w:val="both"/>
        <w:rPr/>
      </w:pPr>
      <w:r>
        <w:rPr/>
        <w:t xml:space="preserve">2.4 Товариству з обмеженою відповідальністю «Венеція» під розміщення  павільйону з влаштуванням літнього майданчика по вулиці Сквирське шосе, в районі житлового будинку №228 загальною площею 0,0275 га (з них: тимчасова – 0,0059 га, під площадками – 0,0101 га, під проходами – 0,0115 га) строком  на 3 (три) роки, за рахунок земель населеного пункту м. Біла Церква. Кадастровий номер 3210300000:02:031:0025 в зв’язку з тим, що земельна ділянка використовується з порушенням чинного законодавства та невідповідністю наданого на розгляд пакету документів, згідно п. 3 ст. 123 Земельного кодексу України. </w:t>
      </w:r>
    </w:p>
    <w:p>
      <w:pPr>
        <w:pStyle w:val="Normal"/>
        <w:ind w:firstLine="540"/>
        <w:jc w:val="both"/>
        <w:rPr/>
      </w:pPr>
      <w:r>
        <w:rPr/>
        <w:t>2.5 Малому підприємству «Екорос» під розміщення  ринку по бульвару Олександрійський, загальною площею 0,5342 га ( з них: капітальна одно та двоповерхова – 0,1655 га, під спорудами – 0,0287 га, під проїздами, проходами та площадками – 0,3400 га) строком на 5 (п'ять) років , за рахунок земель населеного пункту м. Біла Церква. Кадастровий номер 3210300000:03:024:0062 в зв’язку з тим, що на земельній ділянці існує власне майно інших землекористувачів, згідно п. 2 ст. 123 Земельного кодексі Украї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2.6 Приватному підприємству «К-А-Н» під розміщення зупинки очікування маршрутних таксі </w:t>
      </w:r>
      <w:r>
        <w:rPr>
          <w:rFonts w:cs="Times New Roman CYR" w:ascii="Times New Roman CYR" w:hAnsi="Times New Roman CYR"/>
        </w:rPr>
        <w:t xml:space="preserve"> по вулиці Таращанська, в районі АТС загальною площею 0,0133 га строком  на 5 (п'ять) років, за рахунок земель населеного пункту м. Біла Церква.</w:t>
      </w:r>
      <w:r>
        <w:rPr/>
        <w:t xml:space="preserve"> Кадастровий номер 3210300000:04:027:0004; 3210300000:04:027:0005, в зв’язку з розташуванням земельної ділянки за адміністративною межею  міста Біла Церква.</w:t>
      </w:r>
    </w:p>
    <w:p>
      <w:pPr>
        <w:pStyle w:val="Normal"/>
        <w:ind w:firstLine="540"/>
        <w:jc w:val="both"/>
        <w:rPr/>
      </w:pPr>
      <w:r>
        <w:rPr/>
        <w:t>2.7 Об'єднанню співвласників багатоквартирного будинку «Труд» для обслуговування та облаштування  дитячого майданчика багатоквартирного житлового будинку</w:t>
      </w:r>
      <w:r>
        <w:rPr>
          <w:rFonts w:cs="Times New Roman CYR" w:ascii="Times New Roman CYR" w:hAnsi="Times New Roman CYR"/>
        </w:rPr>
        <w:t xml:space="preserve"> по провулку Курсовий,23 загальною площею 0,0521 га строком,  на 5 (п'ять) років, за рахунок земель населеного пункту м. Біла Церква.</w:t>
      </w:r>
      <w:r>
        <w:rPr/>
        <w:t xml:space="preserve"> Кадастровий номер 3210300000:03:004:0054, відповідно до п.3 ст.123 Земельного кодексу України.</w:t>
      </w:r>
    </w:p>
    <w:p>
      <w:pPr>
        <w:pStyle w:val="Normal"/>
        <w:ind w:firstLine="540"/>
        <w:jc w:val="both"/>
        <w:rPr>
          <w:u w:val="single"/>
        </w:rPr>
      </w:pPr>
      <w:r>
        <w:rPr/>
        <w:t>3. Особам, зазначеним в цьому рішення  протягом чотирьох місяців з дня прийняття рішення, укласти у встановленому порядку договори оренди землі та зареєструвати їх відповідно до чинного законодавства.</w:t>
      </w:r>
    </w:p>
    <w:p>
      <w:pPr>
        <w:pStyle w:val="Normal"/>
        <w:ind w:firstLine="540"/>
        <w:jc w:val="both"/>
        <w:rPr>
          <w:u w:val="single"/>
        </w:rPr>
      </w:pPr>
      <w:r>
        <w:rPr/>
        <w:t xml:space="preserve">4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703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32" w:leader="none"/>
        </w:tabs>
        <w:rPr/>
      </w:pPr>
      <w:r>
        <w:rPr/>
        <w:t>Міський голова</w:t>
        <w:tab/>
        <w:t>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07:00Z</dcterms:created>
  <dc:creator>777</dc:creator>
  <dc:description/>
  <cp:keywords/>
  <dc:language>en-US</dc:language>
  <cp:lastModifiedBy>Lubov</cp:lastModifiedBy>
  <cp:lastPrinted>2016-09-14T11:56:00Z</cp:lastPrinted>
  <dcterms:modified xsi:type="dcterms:W3CDTF">2016-09-15T05:47:00Z</dcterms:modified>
  <cp:revision>3</cp:revision>
  <dc:subject/>
  <dc:title>Про передачу земельних ділянок в оренду</dc:title>
</cp:coreProperties>
</file>