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649718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54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ередачу земельної ділянки у власніс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</w:t>
      </w:r>
      <w:r>
        <w:rPr/>
        <w:t xml:space="preserve"> відповідно до ст. 12, 41,122, 123 Земельного кодексу України, ст. 50 Закону України «Про землеустрій»,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ередати земельну ділянку у власність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Обслуговуючому кооперативу «Гаражному кооперативу «КАР'ЄРНИЙ» під розміщення гаражів в місті Біла Церква по провулку Леваневського,35 загальною площею 0,3900 га ( з них: капітальна одноповерхова – 0,3000 га, під проїздами, проходами, площадками – 0,0900 га) за рахунок земель населеного пункту м. Біла Церква. </w:t>
      </w:r>
      <w:r>
        <w:rPr/>
        <w:t>Кадастровий номер 3210300000:09:001:0080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2. Особі зазначеній в цьому рішенні протягом чотирьох місяців оформити правовстановлюючі документи на земельну ділянк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13:00Z</dcterms:created>
  <dc:creator>777</dc:creator>
  <dc:description/>
  <cp:keywords/>
  <dc:language>en-US</dc:language>
  <cp:lastModifiedBy>Lubov</cp:lastModifiedBy>
  <cp:lastPrinted>2016-09-14T11:58:00Z</cp:lastPrinted>
  <dcterms:modified xsi:type="dcterms:W3CDTF">2016-09-15T05:47:00Z</dcterms:modified>
  <cp:revision>3</cp:revision>
  <dc:subject/>
  <dc:title>Про передачу земельної ділянки у власність</dc:title>
</cp:coreProperties>
</file>