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0582918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6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Про надання згоди на укладення договору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трокового сервітуту Товариству з </w:t>
      </w:r>
    </w:p>
    <w:p>
      <w:pPr>
        <w:pStyle w:val="Normal"/>
        <w:autoSpaceDE w:val="false"/>
        <w:ind w:hanging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бмеженою відповідальністю «МЖК-БУД БЦ»</w:t>
      </w:r>
    </w:p>
    <w:p>
      <w:pPr>
        <w:pStyle w:val="Normal"/>
        <w:ind w:left="-360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</w:t>
      </w: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. 12,  98-102 Земельного кодексу України, ст. 26 Закону України «Про місцеве самоврядування в Україні»,  міська рада вирішила:</w:t>
      </w:r>
    </w:p>
    <w:p>
      <w:pPr>
        <w:pStyle w:val="Normal"/>
        <w:autoSpaceDE w:val="false"/>
        <w:ind w:left="-360" w:firstLine="72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left="-360" w:hanging="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>1. Відмовити в надані дозволу на укладення договору строкового сервітуту Товариству з обмеженою відповідальністю «МЖК-БУД БЦ» з фізичною особою підприємцем Федотовим Євгенієм Володимировичем під розміщення павільйону по продажу продовольчих товарів по вулиці Героїв Крут, в районі житлового будинку № 79, загальною площею 0,0030 га,</w:t>
      </w:r>
      <w:r>
        <w:rPr/>
        <w:t xml:space="preserve"> строком до початку будівництва  житлових будинків,  за рахунок земель населеного пункту м. Біла Церква  в зв’язку з використанням земельної ділянки не за цільовим призначенням</w:t>
      </w:r>
    </w:p>
    <w:p>
      <w:pPr>
        <w:pStyle w:val="Normal"/>
        <w:autoSpaceDE w:val="false"/>
        <w:ind w:left="-360" w:hanging="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ind w:left="-360" w:hanging="0"/>
        <w:jc w:val="both"/>
        <w:rPr>
          <w:u w:val="single"/>
        </w:rPr>
      </w:pPr>
      <w:r>
        <w:rPr/>
        <w:t xml:space="preserve">  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ind w:left="-360"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924" w:leader="none"/>
        </w:tabs>
        <w:ind w:hanging="360"/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5:00Z</dcterms:created>
  <dc:creator>777</dc:creator>
  <dc:description/>
  <cp:keywords/>
  <dc:language>en-US</dc:language>
  <cp:lastModifiedBy>Lubov</cp:lastModifiedBy>
  <cp:lastPrinted>2016-09-14T12:00:00Z</cp:lastPrinted>
  <dcterms:modified xsi:type="dcterms:W3CDTF">2016-09-15T05:50:00Z</dcterms:modified>
  <cp:revision>3</cp:revision>
  <dc:subject/>
  <dc:title>Про надання згоди на укладення договору строкового сервітуту</dc:title>
</cp:coreProperties>
</file>