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46741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7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ів землеустрою </w:t>
      </w:r>
    </w:p>
    <w:p>
      <w:pPr>
        <w:pStyle w:val="Normal"/>
        <w:jc w:val="both"/>
        <w:rPr/>
      </w:pPr>
      <w:r>
        <w:rPr/>
        <w:t xml:space="preserve">щодо відведення земельних ділянок в оренду </w:t>
      </w:r>
    </w:p>
    <w:p>
      <w:pPr>
        <w:pStyle w:val="Normal"/>
        <w:jc w:val="both"/>
        <w:rPr/>
      </w:pPr>
      <w:r>
        <w:rPr/>
        <w:t>та передачу земельних ділянок в орен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. 12, 93, 123, 124 Земельного кодексу України, ст. 16, 24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:</w:t>
      </w:r>
    </w:p>
    <w:p>
      <w:pPr>
        <w:pStyle w:val="Normal"/>
        <w:autoSpaceDE w:val="false"/>
        <w:ind w:firstLine="540"/>
        <w:jc w:val="both"/>
        <w:rPr/>
      </w:pPr>
      <w:r>
        <w:rPr/>
        <w:t>1.1 Фізичній особі - підприємцю Котелянець Олександру Анатолійовичу під розміщення вхідної групи до власного нежитлового приміщення з добудовою тамбуру та теплогенераторної по бульвару Олександрійський, 62 приміщення 62 загальною площею 0,0036 га (з них: під спорудами – 0,0011 га,</w:t>
      </w:r>
      <w:r>
        <w:rPr>
          <w:rFonts w:cs="Times New Roman CYR" w:ascii="Times New Roman CYR" w:hAnsi="Times New Roman CYR"/>
        </w:rPr>
        <w:t xml:space="preserve">  під проїздами, проходами, площадками – 0,0025 га) строком на 5 (п'ять) років, за рахунок земель населеного пункту м. Біла Церква. Кадастровий номер: 3210300000:03:018:0094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ій особі - підприємцю Тимошенко Надії Миколаївні під розміщення вхідної групи до власного нежитлового підвального приміщення – пункту побутового обслуговування населення  по бульвару Олександрійський, 62 приміщення 58 загальною площею 0,0041 га,</w:t>
      </w:r>
      <w:r>
        <w:rPr>
          <w:rFonts w:cs="Times New Roman CYR" w:ascii="Times New Roman CYR" w:hAnsi="Times New Roman CYR"/>
        </w:rPr>
        <w:t xml:space="preserve"> строком на 5 (п'ять) років, за рахунок земель населеного пункту м. Біла Церква. Кадастровий номер: 3210300000:03:018:0093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3 Фізичній особі - підприємцю Авдієнку Сергію Павловичу під розміщення вхідної групи до власного нежитлового приміщення – магазину  по вулиці Гоголя,18 приміщення 19 загальною площею 0,0031 га в складі двох земельних ділянок: ділянка площею – 0,0019 га, </w:t>
      </w:r>
      <w:r>
        <w:rPr>
          <w:rFonts w:cs="Times New Roman CYR" w:ascii="Times New Roman CYR" w:hAnsi="Times New Roman CYR"/>
        </w:rPr>
        <w:t xml:space="preserve">кадастровий номер: 3210300000:04:015:0308; </w:t>
      </w:r>
      <w:r>
        <w:rPr/>
        <w:t xml:space="preserve">  ділянка площею 0,0012 га </w:t>
      </w:r>
      <w:r>
        <w:rPr>
          <w:rFonts w:cs="Times New Roman CYR" w:ascii="Times New Roman CYR" w:hAnsi="Times New Roman CYR"/>
        </w:rPr>
        <w:t>кадастровий номер: 3210300000:04:015:0307 строком на 5 (п'ять) років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 </w:t>
      </w:r>
      <w:r>
        <w:rPr>
          <w:rFonts w:cs="Times New Roman CYR" w:ascii="Times New Roman CYR" w:hAnsi="Times New Roman CYR"/>
          <w:bCs/>
        </w:rPr>
        <w:t xml:space="preserve">Публічному акціонерному товариству «Київобленерго»  для розміщення, будівництва, експлуатації та обслуговування будівель і споруд об'єктів передачі електричної та теплової енергії  по вулиці Сухоярська, площею 0,0022 га строком на 5 (п'ять) років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  <w:r>
        <w:rPr/>
        <w:t xml:space="preserve"> Кадастровий номер: 3210300000:06:026:0247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 Фізичній особі – підприємцю Гайдайчуку Миколі Володимировичу під розміщення майстерні по ремонту автомобілів по вулиці Таращанська,28/1 площею 0,0087 га (з них: під спорудами – 0,0035 га, під проходами, проїздами, площадками – 0,0052 га) </w:t>
      </w:r>
      <w:r>
        <w:rPr>
          <w:rFonts w:cs="Times New Roman CYR" w:ascii="Times New Roman CYR" w:hAnsi="Times New Roman CYR"/>
          <w:bCs/>
        </w:rPr>
        <w:t xml:space="preserve">строком на 10 (десять) років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  <w:r>
        <w:rPr/>
        <w:t xml:space="preserve"> Кадастровий номер: 3210300000:04:040:0185.</w:t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 протягом чотирьох місяців з дня прийняття рішення, укласти у встановленому порядку договори оренди землі 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іський голова</w:t>
        <w:tab/>
        <w:tab/>
        <w:tab/>
        <w:t xml:space="preserve">                  </w:t>
        <w:tab/>
        <w:tab/>
        <w:tab/>
        <w:tab/>
        <w:t>Г.А.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58:00Z</dcterms:created>
  <dc:creator>777</dc:creator>
  <dc:description/>
  <cp:keywords/>
  <dc:language>en-US</dc:language>
  <cp:lastModifiedBy>Lubov</cp:lastModifiedBy>
  <cp:lastPrinted>2016-09-14T12:01:00Z</cp:lastPrinted>
  <dcterms:modified xsi:type="dcterms:W3CDTF">2016-09-15T05:51:00Z</dcterms:modified>
  <cp:revision>3</cp:revision>
  <dc:subject/>
  <dc:title>Про затвердження проектів землеустрою </dc:title>
</cp:coreProperties>
</file>