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624"/>
        <w:jc w:val="right"/>
        <w:rPr/>
      </w:pPr>
      <w:r>
        <w:rPr/>
        <w:t xml:space="preserve"> </w:t>
      </w:r>
      <w:r>
        <w:rPr/>
        <w:t>Додаток 1</w:t>
      </w:r>
    </w:p>
    <w:p>
      <w:pPr>
        <w:pStyle w:val="Normal"/>
        <w:ind w:left="5664" w:firstLine="624"/>
        <w:jc w:val="right"/>
        <w:rPr/>
      </w:pPr>
      <w:r>
        <w:rPr/>
        <w:t>до рішення міської ради</w:t>
      </w:r>
    </w:p>
    <w:p>
      <w:pPr>
        <w:pStyle w:val="Normal"/>
        <w:ind w:left="5664" w:firstLine="624"/>
        <w:rPr/>
      </w:pPr>
      <w:r>
        <w:rPr/>
        <w:t xml:space="preserve">                        </w:t>
      </w:r>
      <w:r>
        <w:rPr/>
        <w:t>від 08 вересня 2016 р.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                                   № </w:t>
      </w:r>
      <w:r>
        <w:rPr/>
        <w:t>258-15-VI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/>
      </w:pPr>
      <w:r>
        <w:rPr/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</w:t>
      </w:r>
    </w:p>
    <w:p>
      <w:pPr>
        <w:pStyle w:val="Footer"/>
        <w:jc w:val="center"/>
        <w:rPr/>
      </w:pPr>
      <w:r>
        <w:rPr/>
        <w:t>м. Біла Церква,  графа 4,5,6,7,8,9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900"/>
        <w:gridCol w:w="720"/>
        <w:gridCol w:w="720"/>
        <w:gridCol w:w="540"/>
        <w:gridCol w:w="720"/>
        <w:gridCol w:w="540"/>
      </w:tblGrid>
      <w:tr>
        <w:trPr>
          <w:trHeight w:val="40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 будівництва і обслуговування  жилого будинку, господарських будівель і споруд кв.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часткову   для  ведення садівництва кв.м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єєва Катери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Мазепи, 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енко Надія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 138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Серг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Залізничний,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п’ят Віктор Іванович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ятний Юрій Вікторович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арець Алла Анатолії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лючова, 4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рожна Людмила Григор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дрічна, 74 кв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інська Тамара Станіслав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олом-Алейхема, 7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ова Катерина Василівна (1/5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Андрея Шептицького, 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ель Михайло І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голя, 9 кв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олодимир Григорович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артизанська, 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Петро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Кар’єрний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Петро Іванович (1/3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Кар’єрний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ченко Олександр Петрович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ольова, 1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именко Олена Василівна (1/4 частк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ординського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900"/>
        <w:gridCol w:w="720"/>
        <w:gridCol w:w="720"/>
        <w:gridCol w:w="540"/>
        <w:gridCol w:w="720"/>
        <w:gridCol w:w="540"/>
      </w:tblGrid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кота Олександр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. Залізничний,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ора Гали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друга, 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 Катери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тапа Вишні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іжко Валентин Павл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урсова, 22а, ГК «Спортивний», гараж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Валентина Валентинівна (89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перша,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Раїс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адонова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ун Людмила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Мазепи, 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щенко Тетяна Олексіївна (23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аращанська,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 Наталія Леонід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 128 а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суновська Галина Василівна (8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Замковий другий,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суновська Гали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Замковий другий,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єнко Валерій Анатолійович (13/25 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ень Наталія Григорівна (12/25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епана Бандери,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ш Володимир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,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Галина Борис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коли Лозовика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ійчук Степан Гри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ружби,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іт Сергій Євген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 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іна Зінаїд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ільцева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Костянтин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сі Українки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тман Євгеній Олег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ипенка, 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Людмил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Січових стрільців другий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овін Віталій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Енергетик» ділянка №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енко Володимир Миколайович (33/5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Замковий перший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бинко Андрій Йосипович (62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Челюскінців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чак Павло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асиля Стуса,76 а              ГК «Славіна» гараж №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нас Микола Мир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з’їздна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ш Тетян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15 кв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щенко Яна Олександр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15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900"/>
        <w:gridCol w:w="720"/>
        <w:gridCol w:w="720"/>
        <w:gridCol w:w="540"/>
        <w:gridCol w:w="720"/>
        <w:gridCol w:w="540"/>
      </w:tblGrid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ш Тетяна Григорівна (3/10 частки), Гавриш Олексій Анатолійович (4/30 частки), Трохимчук Віра Анатоліївна ( 4/30 частки), Тищенко Катерина Леонідівна (3/20 частки), Тищенко Яна Олександрівна (17/6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ький Віталій Валентинович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друга,73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інь Микола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Взуттєвик» ділянка № 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ць Юрій Вале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омилівська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енко Володими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рутогірна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якова Любов Микит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ярська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мещенко Людмил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лок Дмитра Яворницького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 Людмила Степанівна (1/6 частка), Маслюк Ольга Степанівна (1/6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к Маріанна Володимирівна (17/5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етьманськ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чук Галин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стелло,16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нт Олексій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20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іха Геня 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хословацька,19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анний Валентин Олександрович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штванік Тетяна Олександр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ус Оксана Іванівна 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93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чук Віктор Федорович (3/1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вищанська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ик Антоніна Петрівна (35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огінова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ва Вікторія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лізнична,148 кв.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ченко Олександр Григорович (1/2 частка), Ральченко Марія Васил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окучаєв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яков Володимир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Шевченківський другий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оровська Лариса Ан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рнишевського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взюк Людмила Іван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  <w:t>4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900"/>
        <w:gridCol w:w="720"/>
        <w:gridCol w:w="720"/>
        <w:gridCol w:w="540"/>
        <w:gridCol w:w="540"/>
      </w:tblGrid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щак                            Роман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ипенка,19 кв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ущак                            Роман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ипенка,19 кв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енко                        Олександр Миколайович (79/100 частки),  Бойченко Сергій Миколайович (21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утенко Валентина Василівна (1/ 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шко Роман Дани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Держустанова» ділянка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хацький Євген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донова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Олександр 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ризодубової,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єва Наталія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ісова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єва Наталія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ісова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тнюк Наталія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сі Українки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юк Микола Михайлович (2/3 частки), Власюк Олена Сергіївна (1/3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лізнична,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тніченко Окс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івна (1/4 частка), Шинкевич Євгенія Степанівна (1/4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олом-Алейхема,28 кв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ієнко Світлана Володимирівна (1/2 частка), Ходаківський Володимир Онисимович (1/2 част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Держустанова» діл.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ква Лідія Антон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Селещний,18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енко Олег Олександрович (32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енко Олег О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ін Євген Анатолійович (263/600 частки), Костіна Катерина Сергіївна (63/2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ровальна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ина Лідія Дан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евка Симиренка,44/2 кв.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900"/>
        <w:gridCol w:w="720"/>
        <w:gridCol w:w="720"/>
        <w:gridCol w:w="540"/>
        <w:gridCol w:w="540"/>
      </w:tblGrid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ч Юлія Іванівна (16/25 частки) Драпой Сергій Іванович (9/25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лени Теліги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йов Олег Олександр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коли Лозовика,8 кв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ш Тетяна Юріївна (6/25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линяна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ба Олег Гри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дрічна,38 к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Ірина Олегівна (1/2 частка), Вишомірська Ніна Васил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ільцева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ма Павло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лузька,5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фанов Артем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аращанська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да Анна Анатоліївна (11/25 частки), Нюкін Олександр Михайлович (7/25 частки), Нюкін Юрій Михайлович (7/25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,19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ко Зоя Олександрівна (13/25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линяна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Ярослав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ГО СТ «Держустанова» діл.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Лідія Наза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урсова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щенко Катерина Іван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Мазепи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енко Людмила Василівна (61/100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Храпачанська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к Надія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сипенко,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Ніна Вікторівна (51/100 частки), Джима Сергій Вікторович (49/100 част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Євгена Деслава,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марчук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карпівна (1/2 частка),               Гапоненко Лідія Полікарпівна (1/2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горя Сікорського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дольський Ві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ович (29/50 частки), Суходольська Марія Сергіївна (21/50)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, другий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Галина Степ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ружби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юк Лідія Григорівна             (1/ 4 част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уворова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720"/>
        <w:gridCol w:w="900"/>
        <w:gridCol w:w="720"/>
        <w:gridCol w:w="720"/>
        <w:gridCol w:w="540"/>
        <w:gridCol w:w="540"/>
      </w:tblGrid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иденна Тетяна Степ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цюбинського,50 кв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плик Ірина Віктор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Радонова,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Лариса Ю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перша,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ора Серг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равнева,54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кора Серг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равнева,54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чик Микола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135 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 xml:space="preserve">    </w:t>
      </w:r>
      <w:r>
        <w:rPr/>
        <w:t>Секретар міської ради</w:t>
        <w:tab/>
        <w:t xml:space="preserve">              Б.М. Смуток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24"/>
        <w:jc w:val="right"/>
        <w:rPr/>
      </w:pPr>
      <w:r>
        <w:rPr/>
        <w:t>Додаток 2</w:t>
      </w:r>
    </w:p>
    <w:p>
      <w:pPr>
        <w:pStyle w:val="Normal"/>
        <w:ind w:left="5664" w:firstLine="624"/>
        <w:jc w:val="right"/>
        <w:rPr/>
      </w:pPr>
      <w:r>
        <w:rPr/>
        <w:t>до рішення міської ради</w:t>
      </w:r>
    </w:p>
    <w:p>
      <w:pPr>
        <w:pStyle w:val="Normal"/>
        <w:ind w:left="5664" w:firstLine="624"/>
        <w:rPr/>
      </w:pPr>
      <w:r>
        <w:rPr/>
        <w:t xml:space="preserve">                        </w:t>
      </w:r>
      <w:r>
        <w:rPr/>
        <w:t>від 08 вересня 2016 р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№ </w:t>
      </w:r>
      <w:r>
        <w:rPr/>
        <w:t xml:space="preserve">258-15-VII 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tbl>
      <w:tblPr>
        <w:tblW w:w="10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50"/>
        <w:gridCol w:w="692"/>
        <w:gridCol w:w="710"/>
        <w:gridCol w:w="552"/>
        <w:gridCol w:w="541"/>
        <w:gridCol w:w="575"/>
        <w:gridCol w:w="721"/>
      </w:tblGrid>
      <w:tr>
        <w:trPr>
          <w:trHeight w:val="4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атківський Андрій Панас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Уласа Самчука, 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астрові номер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3:031:00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іцький Валенти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огдана Хмельницького, 34 кв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3:005:02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ківська Віра Василівна (3/8 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ківський Валентин Альфредович (1/8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 2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астровий номер: 3210300000:05:011:00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шенко Віталій Васильович (9/50 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юк Людмила Василівна (9/50 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онос Олег Олександрович (16/25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артизанський перший,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13:0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ло Світлана Сергії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/5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Таращанський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4:009:02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ікова Римм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, 40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4:023:01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50"/>
        <w:gridCol w:w="692"/>
        <w:gridCol w:w="710"/>
        <w:gridCol w:w="552"/>
        <w:gridCol w:w="541"/>
        <w:gridCol w:w="575"/>
        <w:gridCol w:w="721"/>
      </w:tblGrid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інов Андрій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овосельська,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астровий номер: 3210300000:03:044:02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 Олені Володимирівні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вла Чубинського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6:032:00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                                                                                                  Б.М.Смуток</w:t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64" w:firstLine="624"/>
        <w:jc w:val="right"/>
        <w:rPr/>
      </w:pPr>
      <w:r>
        <w:rPr/>
        <w:t>Додаток 3</w:t>
      </w:r>
    </w:p>
    <w:p>
      <w:pPr>
        <w:pStyle w:val="Normal"/>
        <w:ind w:left="5664" w:firstLine="624"/>
        <w:jc w:val="right"/>
        <w:rPr/>
      </w:pPr>
      <w:r>
        <w:rPr/>
        <w:t>до рішення міської ради</w:t>
      </w:r>
    </w:p>
    <w:p>
      <w:pPr>
        <w:pStyle w:val="Normal"/>
        <w:ind w:left="5664" w:firstLine="624"/>
        <w:rPr/>
      </w:pPr>
      <w:r>
        <w:rPr/>
        <w:t xml:space="preserve">                        </w:t>
      </w:r>
      <w:r>
        <w:rPr/>
        <w:t>від 08 вересня 2016 р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258-15-VII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 И С О К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рафи 4, 5,6,7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900"/>
        <w:gridCol w:w="900"/>
        <w:gridCol w:w="720"/>
        <w:gridCol w:w="720"/>
      </w:tblGrid>
      <w:tr>
        <w:trPr>
          <w:trHeight w:val="37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ведення  городниц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ковський Віталій Леоні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ибна,27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ик Галин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Кар'єрний,24 а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ада Тетяна Миколаївна (1/2 частка), Конопада Михайло Степанович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угова,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 Клавдія Семе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уценка,12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2"/>
          <w:szCs w:val="22"/>
        </w:rPr>
        <w:t xml:space="preserve">Секретар міської ради  </w:t>
        <w:tab/>
        <w:t xml:space="preserve">                        Б.М. Смуток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7:00Z</dcterms:created>
  <dc:creator>777</dc:creator>
  <dc:description/>
  <cp:keywords/>
  <dc:language>en-US</dc:language>
  <cp:lastModifiedBy>Lubov</cp:lastModifiedBy>
  <dcterms:modified xsi:type="dcterms:W3CDTF">2016-09-14T13:36:00Z</dcterms:modified>
  <cp:revision>5</cp:revision>
  <dc:subject/>
  <dc:title> Додаток 1</dc:title>
</cp:coreProperties>
</file>