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190085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9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робіт з експертної грошової оцінки </w:t>
      </w:r>
    </w:p>
    <w:p>
      <w:pPr>
        <w:pStyle w:val="Normal"/>
        <w:jc w:val="both"/>
        <w:rPr/>
      </w:pPr>
      <w:r>
        <w:rPr/>
        <w:t>земельної ділянки, яка знаходиться в користуванн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озглянувши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2, 128 Земельного кодексу України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. </w:t>
      </w:r>
      <w:r>
        <w:rPr>
          <w:rFonts w:cs="Times New Roman CYR" w:ascii="Times New Roman CYR" w:hAnsi="Times New Roman CYR"/>
          <w:lang w:val="en-US"/>
        </w:rPr>
        <w:t>JLC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nvestm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GmbH</w:t>
      </w:r>
      <w:r>
        <w:rPr>
          <w:rFonts w:cs="Times New Roman CYR" w:ascii="Times New Roman CYR" w:hAnsi="Times New Roman CYR"/>
        </w:rPr>
        <w:t xml:space="preserve"> під розміщення виробничої бази по вулиці Сквирське шосе,176, загальною площею 2,9985 га (з них: капітальна одноповерхова – 0,2316 га, капітальна трьох і більше поверхова – 0,4162 га, під спорудами – 0,0024 га, під проїздами, проходами, площадками – 1,1818 га, під зеленими насадженнями – 1,1665 га) за рахунок земель населеного пункту м. Біла Церква. (Кадастровий номер: 3220455500:04:009:0320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1:00Z</dcterms:created>
  <dc:creator>777</dc:creator>
  <dc:description/>
  <cp:keywords/>
  <dc:language>en-US</dc:language>
  <cp:lastModifiedBy>Lubov</cp:lastModifiedBy>
  <cp:lastPrinted>2016-09-14T12:11:00Z</cp:lastPrinted>
  <dcterms:modified xsi:type="dcterms:W3CDTF">2016-09-15T05:51:00Z</dcterms:modified>
  <cp:revision>3</cp:revision>
  <dc:subject/>
  <dc:title>Про проведення робіт з експертної грошової оцінки </dc:title>
</cp:coreProperties>
</file>