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48813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60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 від 05 травня 2016 року № 134-10-</w:t>
      </w:r>
      <w:r>
        <w:rPr>
          <w:lang w:val="en-US"/>
        </w:rPr>
        <w:t>VII</w:t>
      </w:r>
    </w:p>
    <w:p>
      <w:pPr>
        <w:pStyle w:val="Normal"/>
        <w:rPr>
          <w:color w:val="000000"/>
        </w:rPr>
      </w:pPr>
      <w:r>
        <w:rPr/>
        <w:t xml:space="preserve">«Про затвердження  складу конкурсної  комісії щодо відбору виконавців послуг з виконання робіт із землеустрою, виконання  робіт з оцінки земель та визначення виконавця земельних торгів на конкурентних засадах, земельних ділянок,  </w:t>
      </w:r>
      <w:r>
        <w:rPr>
          <w:color w:val="000000"/>
        </w:rPr>
        <w:t>які призначені для  продажу у власність чи оренду на земельних торгах у формі аукціону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атей 12, 127-129, 134-137 Земельного кодексу України, пункту 34 частини 1 статті 26 Закону України «Про місцеве самоврядування в Україні», Наказу Міністерства Аграрної політики та продовольства від 25.09.2012 року 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міська рада вирішила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Внести зміни до пункту 2 рішення міської ради  «Про внесення змін в рішення міської ради від 05 травня 2016 року № 134-10-</w:t>
      </w:r>
      <w:r>
        <w:rPr>
          <w:lang w:val="en-US"/>
        </w:rPr>
        <w:t>VII</w:t>
      </w:r>
      <w:r>
        <w:rPr/>
        <w:t xml:space="preserve"> «Про затвердження  складу конкурсної  комісії 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 </w:t>
      </w:r>
      <w:r>
        <w:rPr>
          <w:color w:val="000000"/>
        </w:rPr>
        <w:t>які призначені для продажу у власність чи оренду на земельних торгах у формі аукціону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</w:t>
      </w:r>
      <w:r>
        <w:rPr/>
        <w:t>Затвердити склад комісії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6"/>
        <w:gridCol w:w="2286"/>
        <w:gridCol w:w="3878"/>
      </w:tblGrid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а комісії:         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Валерій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ступник міського голови;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 комісії: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Усенко Олег Петрович</w:t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відділу з питань землекористування Білоцерківської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Члени комісії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</w:t>
      </w:r>
      <w:r>
        <w:rPr/>
        <w:t xml:space="preserve">3. Борзак О.В. </w:t>
        <w:tab/>
        <w:t xml:space="preserve">- заступник начальника Відділу Держгеокадастру в м. Білій          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Церкві Київської області (за згодою);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</w:t>
      </w:r>
      <w:r>
        <w:rPr/>
        <w:t xml:space="preserve">4. Вовкотруб В.Г. </w:t>
        <w:tab/>
        <w:t>- депутат міської ради (за згодою);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</w:t>
      </w:r>
      <w:r>
        <w:rPr/>
        <w:t>5. Корнійчук В.Л.</w:t>
        <w:tab/>
        <w:t>- депутат міської ради (за згодою);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</w:t>
      </w:r>
      <w:r>
        <w:rPr/>
        <w:t>6. Король А.П.</w:t>
        <w:tab/>
        <w:t>- депутат міської ради (за згодою);</w:t>
      </w:r>
    </w:p>
    <w:p>
      <w:pPr>
        <w:pStyle w:val="Normal"/>
        <w:tabs>
          <w:tab w:val="clear" w:pos="708"/>
          <w:tab w:val="left" w:pos="3216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</w:t>
      </w:r>
      <w:r>
        <w:rPr/>
        <w:t>7. Сідоренко Д.М.</w:t>
        <w:tab/>
        <w:t xml:space="preserve">- в. п начальника Управління містобудування та 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архітектури   Білоцерківської міської ради</w:t>
      </w:r>
    </w:p>
    <w:p>
      <w:pPr>
        <w:pStyle w:val="Normal"/>
        <w:tabs>
          <w:tab w:val="clear" w:pos="708"/>
          <w:tab w:val="left" w:pos="3216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 xml:space="preserve">                   </w:t>
        <w:tab/>
        <w:tab/>
        <w:tab/>
        <w:tab/>
        <w:tab/>
        <w:tab/>
        <w:t>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7:00Z</dcterms:created>
  <dc:creator>777</dc:creator>
  <dc:description/>
  <cp:keywords/>
  <dc:language>en-US</dc:language>
  <cp:lastModifiedBy>Lubov</cp:lastModifiedBy>
  <cp:lastPrinted>2016-09-14T12:12:00Z</cp:lastPrinted>
  <dcterms:modified xsi:type="dcterms:W3CDTF">2016-09-15T05:52:00Z</dcterms:modified>
  <cp:revision>3</cp:revision>
  <dc:subject/>
  <dc:title>Про внесення змін в рішення міської ради від 05 травня 2016 року № 134-10-VII</dc:title>
</cp:coreProperties>
</file>