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294058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61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робіт з експертно грошових оцінок </w:t>
      </w:r>
    </w:p>
    <w:p>
      <w:pPr>
        <w:pStyle w:val="Normal"/>
        <w:jc w:val="both"/>
        <w:rPr/>
      </w:pPr>
      <w:r>
        <w:rPr/>
        <w:t>земельних ділянок, які знаходяться в користуван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озглянувши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2, 128 Земельного кодексу України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Товариству з обмеженою відповідальністю «Продпром» під розміщення магазину «Колосок» по вулиці Голубина,11 загальною площею 0,0468 га (з них: капітальна одноповерхова – 0,0229 га, під проїздами, проходами та площадками – 0,0239 га) за рахунок земель населеного пункту м. Біла Церква. Кадастровий номер: 3210300000:04:013:0025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ій особі – підприємцю Тихонюку Едуарду Леонідовичу під розміщення виробничої бази по провулку Будівельників,1, нежитлові приміщення літери «С1,С2,С3 площею 0,4533 га, в складі двох земельних ділянок: ділянка площею 0,4264 га та площею 0,0269 га, за рахунок земель населеного пункту м. Біла Церква. Кадастрові номери: 3210300000:02:015:0003; 3210300000:02:016:000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проведені робіт з експертно грошової оцінки земельної ділянки, яка знаходиться в користуванні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 Фізичній особі – підприємцю Рудківській Анжелі Миколаївні, Янішевській Інні Миколаївні для обслуговування нежитлової будівлі по вулиці Першотравнева, в районі житлового будинку № 35 та дитячого садочку № 27 загальною площею 0,0070 га за рахунок земель населеного пункту м. Біла Церква. Кадастровий номер: 3210300000:03:001:0130, відповідно до ст. 83 п. 4 (а ) Земельного кодексу Україн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65" w:leader="none"/>
          <w:tab w:val="left" w:pos="6660" w:leader="none"/>
        </w:tabs>
        <w:rPr/>
      </w:pPr>
      <w:r>
        <w:rPr/>
        <w:t xml:space="preserve">Міський голова  </w:t>
        <w:tab/>
        <w:t xml:space="preserve">            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0:00Z</dcterms:created>
  <dc:creator>777</dc:creator>
  <dc:description/>
  <cp:keywords/>
  <dc:language>en-US</dc:language>
  <cp:lastModifiedBy>Lubov</cp:lastModifiedBy>
  <cp:lastPrinted>2016-09-14T12:14:00Z</cp:lastPrinted>
  <dcterms:modified xsi:type="dcterms:W3CDTF">2016-09-15T05:57:00Z</dcterms:modified>
  <cp:revision>3</cp:revision>
  <dc:subject/>
  <dc:title>Про проведення робіт з експертно грошових оцінок </dc:title>
</cp:coreProperties>
</file>