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856280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63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rPr/>
      </w:pPr>
      <w:r>
        <w:rPr/>
        <w:t xml:space="preserve">Про внесення змін в рішення міської ради </w:t>
      </w:r>
    </w:p>
    <w:p>
      <w:pPr>
        <w:pStyle w:val="Normal"/>
        <w:tabs>
          <w:tab w:val="clear" w:pos="708"/>
          <w:tab w:val="left" w:pos="4934" w:leader="none"/>
        </w:tabs>
        <w:rPr/>
      </w:pPr>
      <w:r>
        <w:rPr/>
        <w:t xml:space="preserve">від </w:t>
      </w:r>
      <w:r>
        <w:rPr>
          <w:rFonts w:cs="Times New Roman CYR" w:ascii="Times New Roman CYR" w:hAnsi="Times New Roman CYR"/>
        </w:rPr>
        <w:t>30 червня 2016 року  № 203-12-</w:t>
      </w:r>
      <w:r>
        <w:rPr>
          <w:rFonts w:cs="Times New Roman CYR" w:ascii="Times New Roman CYR" w:hAnsi="Times New Roman CYR"/>
          <w:lang w:val="en-US"/>
        </w:rPr>
        <w:t>VII</w:t>
      </w:r>
      <w:r>
        <w:rPr>
          <w:rFonts w:cs="Times New Roman CYR" w:ascii="Times New Roman CYR" w:hAnsi="Times New Roman CYR"/>
        </w:rPr>
        <w:t xml:space="preserve"> «Про поновлення договорів оренди землі», </w:t>
      </w:r>
    </w:p>
    <w:p>
      <w:pPr>
        <w:pStyle w:val="Normal"/>
        <w:jc w:val="both"/>
        <w:rPr/>
      </w:pPr>
      <w:r>
        <w:rPr/>
        <w:t>від 24 березня 2016 року  № 89-08-</w:t>
      </w:r>
      <w:r>
        <w:rPr>
          <w:lang w:val="en-US"/>
        </w:rPr>
        <w:t>VII</w:t>
      </w:r>
      <w:r>
        <w:rPr/>
        <w:t xml:space="preserve"> «Про передачу земельних ділянок в оренду»,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від 30 червня 2016 року № 206-12-</w:t>
      </w:r>
      <w:r>
        <w:rPr>
          <w:rFonts w:cs="Times New Roman CYR" w:ascii="Times New Roman CYR" w:hAnsi="Times New Roman CYR"/>
          <w:lang w:val="en-US"/>
        </w:rPr>
        <w:t>VII</w:t>
      </w:r>
      <w:r>
        <w:rPr>
          <w:rFonts w:cs="Times New Roman CYR" w:ascii="Times New Roman CYR" w:hAnsi="Times New Roman CYR"/>
        </w:rPr>
        <w:t xml:space="preserve"> «Про затвердження проекту землеустрою щодо відведення земельної ділянки в оренду та передати земельну ділянку в оренду»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 відповідно до ст. 12 Земельного кодексу України,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зміни в рішення міської рад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/>
        </w:rPr>
        <w:t>В підпункт 1.5 «</w:t>
      </w:r>
      <w:r>
        <w:rPr>
          <w:rFonts w:cs="Times New Roman CYR" w:ascii="Times New Roman CYR" w:hAnsi="Times New Roman CYR"/>
        </w:rPr>
        <w:t xml:space="preserve">Фізичній особі-підприємцю Литвин Наталії Василівні під розміщення павільйону по продажу продовольчих товарів в комплексі навісу очікування зупинки громадського транспорту в місті Біла Церква по вулиці Леваневського на зупинці «Дитячий світ» загальною площею 0,0030 га (з них: під спорудами 0,0026 га,  проходами та площадками – 0,0004 га), строком  на 3 (три) роки, але не більше </w:t>
      </w:r>
      <w:r>
        <w:rPr/>
        <w:t>ніж до початку реконструкції зупинки громадського транспорту,</w:t>
      </w:r>
      <w:r>
        <w:rPr>
          <w:rFonts w:cs="Times New Roman CYR" w:ascii="Times New Roman CYR" w:hAnsi="Times New Roman CYR"/>
        </w:rPr>
        <w:t xml:space="preserve"> за рахунок земель населеного пункту м. Біла Церква. Кадастровий номер: 3210300000:07:006:0006» пункту 1 «Поновити договір оренди землі» рішення міської ради від 30 червня 2016 року за № 203-12-</w:t>
      </w:r>
      <w:r>
        <w:rPr>
          <w:rFonts w:cs="Times New Roman CYR" w:ascii="Times New Roman CYR" w:hAnsi="Times New Roman CYR"/>
          <w:lang w:val="en-US"/>
        </w:rPr>
        <w:t>VII</w:t>
      </w:r>
      <w:r>
        <w:rPr>
          <w:rFonts w:cs="Times New Roman CYR" w:ascii="Times New Roman CYR" w:hAnsi="Times New Roman CYR"/>
        </w:rPr>
        <w:t xml:space="preserve"> «Про поновлення договорів оренди землі», слова та цифри: «площею 0,0030 га (з них: під спорудами 0,0026 га,  проходами та площадками – 0,0004 га)» </w:t>
      </w:r>
      <w:r>
        <w:rPr>
          <w:rFonts w:cs="Times New Roman CYR" w:ascii="Times New Roman CYR" w:hAnsi="Times New Roman CYR"/>
          <w:b/>
        </w:rPr>
        <w:t>замінити на слова та цифри</w:t>
      </w:r>
      <w:r>
        <w:rPr>
          <w:rFonts w:cs="Times New Roman CYR" w:ascii="Times New Roman CYR" w:hAnsi="Times New Roman CYR"/>
        </w:rPr>
        <w:t xml:space="preserve"> «площею 0,0116 га (з них: під спорудами 0,0026 га,  проходами та площадками – 0,0090 га)» </w:t>
      </w:r>
      <w:r>
        <w:rPr/>
        <w:t>в зв'язку з уточненням площі земельної ділянки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1.2 </w:t>
      </w:r>
      <w:r>
        <w:rPr>
          <w:rFonts w:cs="Times New Roman CYR"/>
        </w:rPr>
        <w:t>В підпункт 1.7 «</w:t>
      </w:r>
      <w:r>
        <w:rPr/>
        <w:t>Фізичній особі-підприємцю Смірновій Людмилі Петрівні під розміщення кіоску по продажу продовольчих товарів в місті Біла Церква по бульвару Олександрійському в районі житлового будинку № 20,(бульвар 50-річчя Перемоги, в районі житлового будинку № 20), загальною площею 0,0015 га (з них: під спорудами – 0,0009 га, під проходами та площадками – 0,0006 га), строком на 1 (один) рік, за рахунок земель населеного пункту м. Біла Церква. (Кадастровий номер: 3210300000:03:005:0108) пункту 1 «Передати земельну ділянку в оренду» рішення міської ради від 24 березня 2016 року за № 89-08-</w:t>
      </w:r>
      <w:r>
        <w:rPr>
          <w:lang w:val="en-US"/>
        </w:rPr>
        <w:t>VII</w:t>
      </w:r>
      <w:r>
        <w:rPr/>
        <w:t xml:space="preserve"> «Про передачу земельних ділянок в оренду», слова та цифри: «Кадастровий номер: 3210300000:03:005:0108» </w:t>
      </w:r>
      <w:r>
        <w:rPr>
          <w:b/>
        </w:rPr>
        <w:t>замінити на слова та цифри</w:t>
      </w:r>
      <w:r>
        <w:rPr/>
        <w:t xml:space="preserve"> «Кадастровий номер: 3210300000:03:005:0173», </w:t>
      </w:r>
      <w:r>
        <w:rPr>
          <w:color w:val="FF0000"/>
        </w:rPr>
        <w:t xml:space="preserve"> </w:t>
      </w:r>
      <w:r>
        <w:rPr/>
        <w:t>в зв'язку з уточненням кадастрового номеру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/>
        </w:rPr>
        <w:t>1.3 В підпункт 1.1 «</w:t>
      </w:r>
      <w:r>
        <w:rPr>
          <w:rFonts w:cs="Times New Roman CYR" w:ascii="Times New Roman CYR" w:hAnsi="Times New Roman CYR"/>
        </w:rPr>
        <w:t xml:space="preserve">Фізичній особі-підприємцю Стьопенко Алєсі Олександрівні  під розміщення офісних приміщень в місті Біла Церква по вулиці Шолом-Алейхема,17 приміщення 30 загальною площею 0,0079 га  в складі трьох земельних ділянок 0,0048 га             ( з них: під спорудами – 0,0048 га), площею 0,0019 га ( з них: під спорудами  0,0016 га,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нші – 0,0003 га), площею 0,0012 га ( з них: під спорудами  0,0012 га), строком на 5 (п'ять) років за рахунок земель населеного пункту м. Біла Церква. Кадастровий номер: 3210300005:04:033:0122» пункту 1 «Затвердити проект землеустрою щодо відведення земельної ділянки в оренду та передати земельну ділянку в оренду» рішення міської ради від 30 червня 2016 року за № 206-12-</w:t>
      </w:r>
      <w:r>
        <w:rPr>
          <w:rFonts w:cs="Times New Roman CYR" w:ascii="Times New Roman CYR" w:hAnsi="Times New Roman CYR"/>
          <w:lang w:val="en-US"/>
        </w:rPr>
        <w:t>VII</w:t>
      </w:r>
      <w:r>
        <w:rPr>
          <w:rFonts w:cs="Times New Roman CYR" w:ascii="Times New Roman CYR" w:hAnsi="Times New Roman CYR"/>
        </w:rPr>
        <w:t xml:space="preserve"> «Про затвердження проекту землеустрою щодо відведення земельної ділянки в оренду та передати земельну ділянку в оренду» слова та цифри: «Кадастровий номер: 3210300005:04:033:0122» </w:t>
      </w:r>
      <w:r>
        <w:rPr>
          <w:rFonts w:cs="Times New Roman CYR" w:ascii="Times New Roman CYR" w:hAnsi="Times New Roman CYR"/>
          <w:b/>
        </w:rPr>
        <w:t>замінити на слова та цифри</w:t>
      </w:r>
      <w:r>
        <w:rPr>
          <w:rFonts w:cs="Times New Roman CYR" w:ascii="Times New Roman CYR" w:hAnsi="Times New Roman CYR"/>
        </w:rPr>
        <w:t xml:space="preserve"> «Кадастрові номери: 3210300000:04:033:0122; 3210300000:04:015:0221; 3210300000:04:015:0220» </w:t>
      </w:r>
      <w:r>
        <w:rPr/>
        <w:t>в зв'язку з уточненням кадастрових номері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/>
        </w:rPr>
        <w:t>1.4 В підпункт 1.6 «</w:t>
      </w:r>
      <w:r>
        <w:rPr/>
        <w:t>Товариству з обмеженою відповідальністю «Механіка-2» під розміщення  існуючої виробничої бази в місті Біла Церква по бульвару Михайла Грушевського,13 (бульвар 1го Травня,13), загальною площею 0,5055 га, в складі трьох земельних ділянок: ділянка площею 0,3100 га ( з них: капітальна одноповерхова – 0,1400 га, тимчасова – 0,0015 га, під проїздами, проходами, площадками – 0,1685 га),  ділянка площею 0,1478 га ( з них: капітальна одноповерхова – 0,0836 га, під проїздами, проходами, площадками – 0,0642 га); ділянка площею 0,0477 га ( з них: капітальна одноповерхова – 0,0182 га, під проїздами, проходами, площадками – 0,0295 га) строком на 5 (п’ять) років, за рахунок земель населеного пункту м. Біла Церква. (Кадастрові номери: 3210300000:04:004:0026; 3210300000:04:024:0024; 3210300000:04:004:0028)» пункту 1 «Передати земельну ділянку в оренду» рішення міської ради від 24 березня 2016 року за № 89-08-</w:t>
      </w:r>
      <w:r>
        <w:rPr>
          <w:lang w:val="en-US"/>
        </w:rPr>
        <w:t>VII</w:t>
      </w:r>
      <w:r>
        <w:rPr/>
        <w:t xml:space="preserve"> «Про передачу земельних ділянок в оренду» </w:t>
      </w:r>
      <w:r>
        <w:rPr>
          <w:b/>
        </w:rPr>
        <w:t xml:space="preserve">слова та цифри </w:t>
      </w:r>
      <w:r>
        <w:rPr/>
        <w:t xml:space="preserve">«Кадастрові номери: 3210300000:04:004:0026; 3210300000:04:024:0024; 3210300000:04:004:0028)» </w:t>
      </w:r>
      <w:r>
        <w:rPr>
          <w:b/>
        </w:rPr>
        <w:t>замінити на слова</w:t>
      </w:r>
      <w:r>
        <w:rPr/>
        <w:t xml:space="preserve"> </w:t>
      </w:r>
      <w:r>
        <w:rPr>
          <w:b/>
        </w:rPr>
        <w:t xml:space="preserve">та цифри </w:t>
      </w:r>
      <w:r>
        <w:rPr/>
        <w:t>«Кадастрові номери: 3210300000:04:004:0024; 3210300000:04:004:0025; 3210300000:04:004:0026)» в зв'язку з уточненням кадастрових номерів.</w:t>
      </w:r>
    </w:p>
    <w:p>
      <w:pPr>
        <w:pStyle w:val="Normal"/>
        <w:ind w:firstLine="540"/>
        <w:jc w:val="both"/>
        <w:rPr/>
      </w:pPr>
      <w:r>
        <w:rPr/>
        <w:t>2.Особам, зазначеним в даному рішенні протягом трьох місяців внести зміни в відповідні документи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іський голова                                                         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44:00Z</dcterms:created>
  <dc:creator>777</dc:creator>
  <dc:description/>
  <cp:keywords/>
  <dc:language>en-US</dc:language>
  <cp:lastModifiedBy>Lubov</cp:lastModifiedBy>
  <cp:lastPrinted>2016-09-14T12:16:00Z</cp:lastPrinted>
  <dcterms:modified xsi:type="dcterms:W3CDTF">2016-09-15T05:59:00Z</dcterms:modified>
  <cp:revision>3</cp:revision>
  <dc:subject/>
  <dc:title>Про внесення змін в рішення міської ради</dc:title>
</cp:coreProperties>
</file>