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15415661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ru-RU"/>
        </w:rPr>
      </w:pPr>
      <w:r>
        <w:rPr/>
        <w:t>від 08 вересня  2016 року                                                                                  № 264-15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677" w:hanging="0"/>
        <w:rPr/>
      </w:pPr>
      <w:r>
        <w:rPr/>
        <w:t xml:space="preserve">Про звернення до </w:t>
      </w:r>
      <w:r>
        <w:rPr>
          <w:rFonts w:eastAsia="Times New Roman"/>
          <w:lang w:eastAsia="ar-SA"/>
        </w:rPr>
        <w:t>Міністра оборони України</w:t>
      </w:r>
      <w:r>
        <w:rPr/>
        <w:t xml:space="preserve"> </w:t>
      </w:r>
      <w:r>
        <w:rPr>
          <w:rFonts w:eastAsia="Times New Roman"/>
          <w:lang w:eastAsia="ar-SA"/>
        </w:rPr>
        <w:t>генерала армії України</w:t>
      </w:r>
      <w:r>
        <w:rPr/>
        <w:t xml:space="preserve"> Полторака С.Т. щодо</w:t>
      </w:r>
      <w:r>
        <w:rPr>
          <w:rFonts w:eastAsia="Times New Roman"/>
          <w:lang w:eastAsia="ar-SA"/>
        </w:rPr>
        <w:t xml:space="preserve"> пошкоджень частини злітно-посадкової смуги аеропорту «Біла Церкв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color w:val="000000"/>
        </w:rPr>
        <w:tab/>
      </w:r>
      <w:r>
        <w:rPr/>
        <w:t>Відповідно до статей 25, 26 Закону України «Про місцеве самоврядування в Україні» міська рада вирішила: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вернутися до Міністра оборони України генерала армії України Полторака С.Т. щодо пошкоджень частини злітно-посадкової смуги аеропорту «Біла Церква» внаслідок проведення тренувань військових частин та механізованих колон до проведення параду з нагоди Дня Незалежності України, що відбувались 1998, 2008 та 2016 роках з використанням аеродромних споруд, які знаходяться на балансі комунального підприємства Білоцерківської міської ради «Білоцерківський вантажний авіаційний комплекс» (звернення додається)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ind w:hanging="1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>Г.А. Дик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812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ind w:left="5812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ind w:left="5812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ind w:left="5812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ind w:left="5812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ind w:left="5812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ind w:left="5812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ind w:left="5812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ind w:left="5812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ind w:left="5812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ind w:left="5812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Міністру оборони України</w:t>
      </w:r>
    </w:p>
    <w:p>
      <w:pPr>
        <w:pStyle w:val="Normal"/>
        <w:ind w:left="5812" w:hanging="0"/>
        <w:jc w:val="both"/>
        <w:rPr>
          <w:rFonts w:eastAsia="Times New Roman"/>
          <w:b/>
          <w:b/>
          <w:lang w:eastAsia="ar-SA"/>
        </w:rPr>
      </w:pPr>
      <w:r>
        <w:rPr>
          <w:rFonts w:eastAsia="Times New Roman"/>
          <w:lang w:eastAsia="ar-SA"/>
        </w:rPr>
        <w:t xml:space="preserve">генералу армії </w:t>
      </w:r>
    </w:p>
    <w:p>
      <w:pPr>
        <w:pStyle w:val="Normal"/>
        <w:ind w:left="5812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ПОЛТОРАКУ С.Т.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/>
          <w:shd w:fill="FFFFFF" w:val="clear"/>
        </w:rPr>
      </w:pPr>
      <w:r>
        <w:rPr/>
        <w:t>ЗВЕРНЕННЯ</w:t>
      </w:r>
    </w:p>
    <w:p>
      <w:pPr>
        <w:pStyle w:val="Normal"/>
        <w:keepNext w:val="true"/>
        <w:keepLines/>
        <w:spacing w:lineRule="exact" w:line="322"/>
        <w:ind w:left="20" w:hanging="0"/>
        <w:jc w:val="both"/>
        <w:rPr>
          <w:rFonts w:eastAsia="Times New Roman"/>
          <w:b/>
          <w:b/>
          <w:i/>
          <w:i/>
          <w:lang w:eastAsia="ar-SA"/>
        </w:rPr>
      </w:pPr>
      <w:r>
        <w:rPr>
          <w:rFonts w:eastAsia="Times New Roman"/>
          <w:shd w:fill="FFFFFF" w:val="clear"/>
        </w:rPr>
        <w:tab/>
        <w:t xml:space="preserve">Білоцерківської міської ради щодо </w:t>
      </w:r>
      <w:r>
        <w:rPr/>
        <w:t>пошкоджень частини злітно-посадкової смуги аеропорту «Біла Церква» внаслідок проведення тренувань військових частин та механізованих колон до проведення параду з нагоди Дня Незалежності України, що відбувались 1998, 2008 та 2016 роках з використанням аеродромних споруд, які знаходяться на балансі комунального підприємства Білоцерківської міської ради «Білоцерківський вантажний авіаційний комплекс»</w:t>
      </w:r>
    </w:p>
    <w:p>
      <w:pPr>
        <w:pStyle w:val="Normal"/>
        <w:jc w:val="both"/>
        <w:rPr>
          <w:rFonts w:eastAsia="Times New Roman"/>
          <w:b/>
          <w:b/>
          <w:i/>
          <w:i/>
          <w:lang w:eastAsia="ar-SA"/>
        </w:rPr>
      </w:pPr>
      <w:r>
        <w:rPr>
          <w:rFonts w:eastAsia="Times New Roman"/>
          <w:b/>
          <w:i/>
          <w:lang w:eastAsia="ar-SA"/>
        </w:rPr>
      </w:r>
    </w:p>
    <w:p>
      <w:pPr>
        <w:pStyle w:val="Normal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Шановний Степане Тимофійовичу!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На виконання Указу Президента України №307/2016 «Про проведення параду військ з нагоди 25-ї річниці Незалежності України» та під Вашим особистим керівництвом було успішно здійснено підготовку та проведення параду військ України, який став важливим заходом як військово-патріотичне виховання, так і демонстрація рівня оснащеності вітчизняних Збройних Сил, на що в умовах війни витрачається значна частина державних коштів.</w:t>
      </w:r>
    </w:p>
    <w:p>
      <w:pPr>
        <w:pStyle w:val="Normal"/>
        <w:ind w:firstLine="709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За Вашим рішенням місце для проведення тренувань механізованої колони вкотре було обрано територію аеродрому «Гайок» (м. Біла Церква). При проведенні цих тренувань активно використовувалася частина злітно-посадкової смуги Білоцерківського комунального підприємства «Білоцерківський вантажний авіаційний комплекс»                    (КП «БВАК»).</w:t>
      </w:r>
    </w:p>
    <w:p>
      <w:pPr>
        <w:pStyle w:val="Normal"/>
        <w:ind w:firstLine="709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Зазначимо, що кожне з попередніх тренувань військових частин та механізованих колон до проведення параду, які відбувались в 1998 та 2008 роках з використанням аеродромних споруд, які знаходяться на балансі КП «БВАК», призводили до суттєвих руйнувань комунальної власності та вимагали значних матеріальних витрат на ліквідацію наслідків таких тренувань і приведення цих об’єктів до вимог Повітряного кодексу України, Сертифікаційних вимог до цивільних аеродромів України.</w:t>
      </w:r>
    </w:p>
    <w:p>
      <w:pPr>
        <w:pStyle w:val="Normal"/>
        <w:ind w:firstLine="709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Саме тому, звернення начальника озброєння Збройних Сил України генерал-майора Шевцова М.М. про сприяння у проведенні тренувань до міської ради викликало у депутатів та членів виконавчого комітету суттєве занепокоєння та заперечну реакцію.  </w:t>
      </w:r>
    </w:p>
    <w:p>
      <w:pPr>
        <w:pStyle w:val="Normal"/>
        <w:ind w:firstLine="709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Таким чином останнє тренування механізованої колони військової техніки на аеродромі «Біла Церква» з 04.07.2016р. по 11.08.2016р. призвело до ще більшого пошкодження комунального майна.</w:t>
      </w:r>
    </w:p>
    <w:p>
      <w:pPr>
        <w:pStyle w:val="Normal"/>
        <w:ind w:firstLine="709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2</w:t>
      </w:r>
    </w:p>
    <w:p>
      <w:pPr>
        <w:pStyle w:val="Normal"/>
        <w:ind w:firstLine="709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ind w:firstLine="709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З метою визначення технічного стану аеродромних споруд, які використовувались під час тренування військових частин до проведення параду з нагоди 25-ї річниці Незалежності України, нами була створена відповідна комісія. Вона зафіксувала пошкодження і склала відповідний акт (додається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ar-SA"/>
        </w:rPr>
        <w:t>Звертаємо Вашу увагу на те, що в попередні роки звернення КП «БВАК» до Міністра оборони України щодо компенсації витрат на ремонтні роботи (листи від 19.08.2008р №281 та від 17.09.2008р. №363) були залишені без уваги. Намагання нашого підприємства укласти відповідний Договір про використання Міністерством оборони об</w:t>
      </w:r>
      <w:r>
        <w:rPr>
          <w:rFonts w:eastAsia="Times New Roman"/>
          <w:lang w:val="ru-RU" w:eastAsia="ar-SA"/>
        </w:rPr>
        <w:t>’</w:t>
      </w:r>
      <w:r>
        <w:rPr>
          <w:rFonts w:eastAsia="Times New Roman"/>
          <w:lang w:eastAsia="ar-SA"/>
        </w:rPr>
        <w:t>єктів КП «БВАК» для тренувань до парадів також були проігноровані керівництвом Міністра оборони України.</w:t>
      </w:r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ar-SA"/>
        </w:rPr>
        <w:t>Комісія зустрілася з представником Міністерства оборони України полковником Радецьким Віктором Павловичем, який запевнив її членів, що має повноваження гарантувати роботи з ліквідації пошкоджень.</w:t>
      </w:r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ереконані, що Ви, шановний Степане Тимофійовичу, так само як і ми, зацікавлені в утримуванні в задовільному стані аеродромної споруди КП «БВАК», які, безумовно, є важливою частиною інфраструктури сфери оборони нашої країни. </w:t>
      </w:r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bCs/>
          <w:iCs/>
          <w:lang w:eastAsia="ru-RU"/>
        </w:rPr>
      </w:pPr>
      <w:r>
        <w:rPr>
          <w:rFonts w:eastAsia="Times New Roman"/>
          <w:bCs/>
          <w:iCs/>
          <w:lang w:eastAsia="ru-RU"/>
        </w:rPr>
        <w:t>Враховуючи вищевикладене, просимо Вас: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iCs/>
          <w:lang w:eastAsia="ru-RU"/>
        </w:rPr>
        <w:t>1.</w:t>
      </w:r>
      <w:r>
        <w:rPr>
          <w:rFonts w:eastAsia="Times New Roman"/>
          <w:lang w:eastAsia="ar-SA"/>
        </w:rPr>
        <w:t>Віддати відповідні розпорядження про якнайшвидший початок відновлювальних робіт на пошкодженій ділянці злітно-посадкової смуги на аеродромі “Біла Церква”.</w:t>
      </w:r>
    </w:p>
    <w:p>
      <w:pPr>
        <w:pStyle w:val="Normal"/>
        <w:ind w:firstLine="709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2.Для збереження придатності експлуатації ЗПС за призначенням та у зв’язку з тим, що тренування військової техніки наносять суттєву шкоду бетонним покриттям аеродрому, в подальшому при розгляді питання використання аеродрому для проїзду механізованих колон військової техніки заборонити використання будь-яких елементів злітно-посадкової смуги КП «БВАК».</w:t>
      </w:r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ar-SA"/>
        </w:rPr>
        <w:t>3.Взяти до уваги критичну необхідність оформлення договірних стосунків при наданні власності територіальній громаді у тимчасове використання Міністерством оборони України та інших військових формувань згідно зі ст..18 Закону України від 12 травня.1997 року за №280/97-ВР «Про місцеве самоврядування в Україні».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lang w:eastAsia="ru-RU"/>
        </w:rPr>
        <w:t>Додатки: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кт обстеження технічного стану покриттів частини злітно-посадкової смуги аеродрому «Біла Церква», яка використовувалась для проведення тренувань до параду військ в м.Київ з нагоди 25-ї річниці Незалежності України механізованої колони військової техніки на аеродромі «Біла Церква» з 04.07.2016р по 11.08.2016р. - 1 примірник на</w:t>
      </w:r>
      <w:r>
        <w:rPr>
          <w:rFonts w:eastAsia="Times New Roman"/>
          <w:b/>
          <w:lang w:eastAsia="ru-RU"/>
        </w:rPr>
        <w:t xml:space="preserve"> </w:t>
      </w:r>
      <w:r>
        <w:rPr>
          <w:rFonts w:eastAsia="Times New Roman"/>
          <w:lang w:eastAsia="ru-RU"/>
        </w:rPr>
        <w:t>2 стор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  <w:lang w:eastAsia="ru-RU"/>
        </w:rPr>
        <w:t>Фотографії пошкоджень частини злітно-посадкової смуги КП “БВАК”. (16 фотографій на 8 стор.)</w:t>
      </w:r>
    </w:p>
    <w:p>
      <w:pPr>
        <w:pStyle w:val="Normal"/>
        <w:ind w:left="72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left="720" w:hanging="0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ind w:left="720" w:hanging="0"/>
        <w:jc w:val="both"/>
        <w:rPr>
          <w:bCs/>
        </w:rPr>
      </w:pPr>
      <w:r>
        <w:rPr>
          <w:rFonts w:eastAsia="Times New Roman"/>
          <w:bCs/>
          <w:lang w:eastAsia="ru-RU"/>
        </w:rPr>
        <w:t>З повагою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Міський голова </w:t>
        <w:tab/>
        <w:tab/>
        <w:tab/>
        <w:tab/>
        <w:tab/>
        <w:tab/>
        <w:tab/>
        <w:tab/>
        <w:t>Г.А. Дикий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left="20" w:hanging="20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812" w:hanging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bookmarkStart w:id="0" w:name="_GoBack"/>
      <w:bookmarkEnd w:id="0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lang w:eastAsia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character" w:styleId="WW8Num1z0">
    <w:name w:val="WW8Num1z0"/>
    <w:qFormat/>
    <w:rPr>
      <w:rFonts w:eastAsia="Times New Roman"/>
      <w:lang w:eastAsia="ru-RU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eastAsia="Times New Roman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1:04:00Z</dcterms:created>
  <dc:creator>Наташа</dc:creator>
  <dc:description/>
  <cp:keywords/>
  <dc:language>en-US</dc:language>
  <cp:lastModifiedBy>Lubov</cp:lastModifiedBy>
  <cp:lastPrinted>2016-09-14T11:32:00Z</cp:lastPrinted>
  <dcterms:modified xsi:type="dcterms:W3CDTF">2016-09-15T06:00:00Z</dcterms:modified>
  <cp:revision>3</cp:revision>
  <dc:subject/>
  <dc:title>Про звернення до Міністра оборони України генерала армії України Полторака С</dc:title>
</cp:coreProperties>
</file>