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165760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ід 29 вересня  2016 року                                                                                  № 268-17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птимізацію загальної струк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парату міської ради її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їх чисель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оптимізації  загальної структури виконавчих органів міської ради, апарату міської ради та її виконкому, усунення дублювання їх повноважень, забезпечення оптимізації управлінського апарату, підвищення ефективності управління та керуючись пунктом 5 частини першої статті 26, пунктом 6 частини третьої статті 42,  підпунктом 1 частини  другої  статті 52, статті 59  Закону України «Про місцеве самоврядування в Україні»,  міська рада вирішила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до структури виконавчих органів ради, загальної чисельності апарату ради та її  виконавчих  органів такі зміни: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 Утворити з  </w:t>
      </w:r>
      <w:r>
        <w:rPr>
          <w:rFonts w:cs="Times New Roman" w:ascii="Times New Roman" w:hAnsi="Times New Roman"/>
          <w:sz w:val="24"/>
          <w:szCs w:val="24"/>
        </w:rPr>
        <w:t xml:space="preserve">17 </w:t>
      </w:r>
      <w:r>
        <w:rPr>
          <w:rFonts w:cs="Times New Roman" w:ascii="Times New Roman" w:hAnsi="Times New Roman"/>
          <w:sz w:val="24"/>
          <w:szCs w:val="24"/>
          <w:lang w:val="uk-UA"/>
        </w:rPr>
        <w:t>жовтня  2016 року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.1.Управління самоврядного контролю Білоцерківської міської ради у штатному складі – 7 одиниць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2. Утворити з  01 січня  2017 року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2.1.Відділ енергоефективності Білоцерківської міської ради у штатному складі – 3 одиниц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1.3. Реорганізувати з 17 жовтня 2016 року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3.1.Відділ архітектурно-будівельного контролю Білоцерківської міської ради шляхом перетворення у відділ державного архітектурно-будівельного контролю Білоцерківської міської ради у штатному складі – 3 одиниці.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2. Відділ промисловості, енергетики, транспорту і зв’язку управління економіки Білоцерківської міської ради шляхом перетворення у відділ транспорту та зв’язку Білоцерківської міської ради у штатному складі –3 одиниці. 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3. Відділ з питань землекористування Білоцерківської міської ради шляхом перетворення в управління регулювання земельних відносин Білоцерківської міської ради у штатному складі – 8 одиниць.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ридичний відділ виконавчого комітету Білоцерківської міської ради  шляхом перетворення в юридичне управління Білоцерківської міської ради  у штатному складі – 10 одиниць.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ListParagraph"/>
        <w:spacing w:lineRule="auto" w:line="240" w:before="0" w:after="0"/>
        <w:ind w:left="0" w:firstLine="611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Реорганізувати з 01 січня 2017 року: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1. Управління житлово-комунального господарства, відділ охорони навколишнього  природного середовища, відділ обліку та розподілу житла шляхом злиття у Департамент житлово-комунального господарства Білоцерківської міської ради у загальному штатному складі – 37 одиниць та утворити у склад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партаменту  -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 оперативного реагування за станом  в місті у штатному складі – 7 одиниць.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2. Відділ з питань запобігання та виявлення корупції, взаємодії з правоохоронними органами  та оборонної роботи Білоцерківської міської ради та сектор мобілізаційної роботи Білоцерківської міської ради шляхом злиття у відділ оборонно-мобілізаційної роботи Білоцерківської міської ради у штатному складі - 2 одиниці.</w:t>
      </w:r>
    </w:p>
    <w:p>
      <w:pPr>
        <w:pStyle w:val="ListParagraph"/>
        <w:spacing w:lineRule="auto" w:line="240" w:before="0" w:after="0"/>
        <w:ind w:left="0" w:firstLine="61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 Внести наступні зміни до штатної чисельності структури виконавчих органів ради, апарату ради та її  виконавчих  органі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1. Ввести з 17 жовтня 2016 року  в штат 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ступника міського голови – 1 одиниц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правління самоврядного контролю Білоцерківської міської ради  – 7 одиниц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діл кадрової роботи та з питань служби в органах місцевого самоврядування і нагород Білоцерківської міської ради – 2 одиниці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правління регулювання земельних відносин Білоцерківської міської ради  – 2 одиниці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діл інформаційних ресурсів та зв’язків з громадськістю Білоцерківської міської ради – 1 одиницю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2. Ввести з 01 січня  2017 року  в штат 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правління містобудування та архітектури Білоцерківської міської ради – 2 одиниці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 оперативного реагування за станом у місті Департаменту житлово-комунального господарства міської ради – 7 одиниц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господарський відділ – 1 одиниц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юридичне управління Білоцерківської міської ради – 4 одини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3. Ввести з 01 січня 2017 року  додатково в штат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відділу інформаційно-комп’ютерного забезпечення роботи міської ради і     виконавчого комітету - 4 одиниці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юридичне управління Білоцерківської міської ради – 2 одиниці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відділ енергоефективності Білоцерківської міської ради  - 3 одиниці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управління охорони здоров’я Білоцерківської міської ради  - 3 одини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 Скоротити  з 17 жовтня 2016 року вакантні  посад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1. Головного спеціаліста відділу культури і туризму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2. Спеціаліста 1 категорії відділу технічного нагляду відділу капітального будівництва 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3. Спеціаліста 1 категорії відділу з питань фізичної культури та спорту  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4. Головного спеціаліста відділу охорони навколишнього природного середовища Білоцерківської міської ради -1 одиниц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4.5. Спеціаліста 1 категорії відділу у справах сім’ї та молоді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6. Спеціаліста 1 категорії відділу  аналізу і прогнозів соціально-економічного розвитку міста управління економіки Білоцерківської міської ради -1 одиниц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4.7. Інспектора відділу  аналізу і прогнозів соціально-економічного розвитку міста управління економіки Білоцерківської міської ради -1 одиницю;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8. Спеціаліста 1 категорії загального відділу виконавчого комітету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9. Інспектора міського фінансового управління  Білоцерківської міської ради -1 одиниц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10. Водія управління комунальної власності та концесії Білоцерківської міської ради -1 одиниц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4.11. Водія-кур’єра управління адміністративних послуг  Білоцерківської міської ради -1 одиниц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4.12. Сторожа управління адміністративних послуг  Білоцерківської міської ради -2 одиниці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5. Скоротити  з 01 січня 2017 року посади 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5.1. Головного спеціаліста відділу з питань запобігання та виявлення корупції, взаємодії з правоохоронними органами та оборонної роботи -1 од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2. Головного спеціаліста відділу надання соціальних допомог управління соціального захисту населення Білоцерківської міської ради – 1 одиницю, головного спеціаліста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 -1 одиницю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5.3. Заступника начальника управління соціального захисту населення Білоцерківської міської ради -1 одиницю, начальника відділу державних соціальних інспекторів – головного державного соціального інспектора  управління соціального захисту населення Білоцерківської міської ради -1 одиницю 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4.Сторожа-двірника управління соціального захисту населення  Білоцерківської міської ради  – 3 одиниці, прибиральницю службових приміщень управління соціального захисту населення Білоцерківської міської ради - 2 одиниці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5. Спеціаліста 1 категорії відділу організації і прийому громадян з питань надання соціальних допомог  управління соціального захисту населення  Білоцерківської міської ради  – 1 одиниц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6. Провідного спеціаліста –юрисконсульта  управління містобудування та архітектури Білоцерківської міської ради -  1 одиниц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5.7. Провідного спеціаліста –юрисконсульта  управління освіти і науки Білоцерківської міської ради -  1 одиниц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8. Головного спеціаліста –юрисконсульта  управління комунальної власності та концесії  Білоцерківської міської ради -  1 одиниц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нести зміни  до рішення Білоцерківської міської ради від  10 лютого  2016 року  № 62-06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«Про затвердження структури  виконавчих органів ради, загальної чисельності апарату ради та її  виконавчих  органів»,  виклавши додаток до рішення у новій редакції з урахуванням змін, викладених в п.1-3 даного рішення (додається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конавчому комітету міської ради: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Затвердити штатні розписи апарату ради та її виконавчих органів </w:t>
      </w:r>
      <w:r>
        <w:rPr>
          <w:rFonts w:cs="Times New Roman" w:ascii="Times New Roman" w:hAnsi="Times New Roman"/>
          <w:sz w:val="24"/>
          <w:szCs w:val="24"/>
        </w:rPr>
        <w:t>в межах затвердженої чисель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ти на розгляд міської ради Положення про новоутворені  виконавчі органи міської ради та Положення перейменованого орг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м даного рішення покласти на постійну комісію міської ради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Г.А.  Дикий</w:t>
      </w:r>
    </w:p>
    <w:p>
      <w:pPr>
        <w:pStyle w:val="Normal"/>
        <w:spacing w:lineRule="auto" w:line="240" w:before="0" w:after="0"/>
        <w:ind w:firstLine="637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6372" w:firstLine="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рішення міської ради                                                     від «__» ____2016р. </w:t>
      </w:r>
      <w:r>
        <w:rPr>
          <w:rFonts w:cs="Times New Roman" w:ascii="Times New Roman" w:hAnsi="Times New Roman"/>
          <w:sz w:val="24"/>
          <w:szCs w:val="24"/>
          <w:lang w:val="uk-UA"/>
        </w:rPr>
        <w:t>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і штатна чисельність апарату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та її виконавчих орга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00"/>
        <w:gridCol w:w="885"/>
        <w:gridCol w:w="1273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зва  відділів, управлінь та поса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Чисель-ніст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В т.ч. посадових осіб місцевого самоврядування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. Апарат міської ради та виконавчого комітету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екретар міської ради</w:t>
              <w:tab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ступник міського голови </w:t>
              <w:tab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уючий справами виконавчого комітет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5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ник міського гол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6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ий відді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7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звернень громадя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8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ридичне управлінн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9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ізаційний відділ міської рад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10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бухгалтерія виконавчого комітет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1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кадрової роботи та з питань служби в органах місцевого самоврядування і нагород</w:t>
              <w:tab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12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сподарський відді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сього по апарату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</w:t>
            </w:r>
          </w:p>
        </w:tc>
      </w:tr>
      <w:tr>
        <w:trPr>
          <w:trHeight w:val="69" w:hRule="atLeast"/>
        </w:trPr>
        <w:tc>
          <w:tcPr>
            <w:tcW w:w="959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. Департаменти міської ради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житлово-комунального господар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</w:t>
            </w:r>
          </w:p>
        </w:tc>
      </w:tr>
      <w:tr>
        <w:trPr>
          <w:trHeight w:val="172" w:hRule="atLeast"/>
        </w:trPr>
        <w:tc>
          <w:tcPr>
            <w:tcW w:w="959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. Управління міської рад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адміністративних послу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</w:tr>
      <w:tr>
        <w:trPr>
          <w:trHeight w:val="19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2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економі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7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3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4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комунальної власності та концесії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5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містобудування та архітектур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6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освіти і нау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7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охорони здоров’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8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правління соціального захисту населення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4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1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9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самоврядного контрол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10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іння регулювання земельних відноси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1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ьке фінансове управління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</w:tr>
      <w:tr>
        <w:trPr>
          <w:trHeight w:val="69" w:hRule="atLeast"/>
        </w:trPr>
        <w:tc>
          <w:tcPr>
            <w:tcW w:w="959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діли міської ради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рхівний відді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2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державного архітектурно-будівельного контролю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3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рудовий архі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4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ведення Державного реєстру виборці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00"/>
        <w:gridCol w:w="885"/>
        <w:gridCol w:w="1273"/>
      </w:tblGrid>
      <w:tr>
        <w:trPr>
          <w:trHeight w:val="25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5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капітального будівниц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6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культури і туризм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7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у справах сім’ї та молоді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8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з питань фізичної культури та спорт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6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9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з питань торгово-побутового обслуговування населення і громадського харчуванн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0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інформаційних ресурсів та зв’язків з громадськіст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1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інформаційно - комп’ютерного забезпечення роботи міської ради і виконавчого комітету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</w:tr>
      <w:tr>
        <w:trPr>
          <w:trHeight w:val="71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2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 оборонно-мобілізаційної робо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3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транспорту та зв'язку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4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діл енергоефективності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</w:tr>
      <w:tr>
        <w:trPr>
          <w:trHeight w:val="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.1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лужба у справах дітей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99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Б.М. Смуток</w:t>
      </w:r>
      <w:bookmarkStart w:id="0" w:name="_GoBack"/>
      <w:bookmarkEnd w:id="0"/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7:00Z</dcterms:created>
  <dc:creator>Наташа</dc:creator>
  <dc:description/>
  <cp:keywords/>
  <dc:language>en-US</dc:language>
  <cp:lastModifiedBy>Lubov</cp:lastModifiedBy>
  <cp:lastPrinted>2016-10-04T17:04:00Z</cp:lastPrinted>
  <dcterms:modified xsi:type="dcterms:W3CDTF">2016-10-05T13:07:00Z</dcterms:modified>
  <cp:revision>3</cp:revision>
  <dc:subject/>
  <dc:title>29 вересня 2016 року № 268-17-VII</dc:title>
</cp:coreProperties>
</file>