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365359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69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Про  припинення терміну дії</w:t>
        <w:tab/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141 Земельного кодексу України, ч. 10 ст. 31 Закону України «Про оренду землі», пункту 34 частини 1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</w:t>
      </w:r>
      <w:r>
        <w:rPr>
          <w:rFonts w:cs="Times New Roman CYR" w:ascii="Times New Roman CYR" w:hAnsi="Times New Roman CYR"/>
        </w:rPr>
        <w:t>Припинити договір оренди землі від 13 грудня 2010 року № 158 укладений з приватним підприємством «Валоїс» під облаштування зупинки маршрутних транспортних засобів без права капітальної забудови по вулиці Семашко (кінцева зупинка маршрутів          № 7 та № 21), який укладений на підставі підпункту 1.1 пункту 1 рішення міської ради від 30 вересня 2010 року за № 1497-70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, та зареєстрований в управлінні Держкомзему у місті Біла Церква Київської області від 21 лютого 2011 року за № 321030004000042, шляхом його розірвання за згодою сторін,  відповідно до частини третьої статті 31 Закону України «Про оренду землі»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 Припинити договір оренди землі від 06 вересня 2010 року № 191 укладений з фізичною особою-підприємцем Ступаком  Віталієм Степановичем під розміщення існуючого спільного проїзду з ГК «Простор - Авто» по вулиці Молодіжна,35, кадастровий номер земельної ділянки: 3210300000:08:002:0030, який укладений на підставі підпункту 1.26 пункту 1 рішення міської ради від 08 липня 2010 року за № 1408-67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від 19 травня 2011 року за № 321030004000232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4:00Z</dcterms:created>
  <dc:creator>777</dc:creator>
  <dc:description/>
  <cp:keywords/>
  <dc:language>en-US</dc:language>
  <cp:lastModifiedBy>Lubov</cp:lastModifiedBy>
  <cp:lastPrinted>2016-10-05T12:29:00Z</cp:lastPrinted>
  <dcterms:modified xsi:type="dcterms:W3CDTF">2016-10-05T11:10:00Z</dcterms:modified>
  <cp:revision>3</cp:revision>
  <dc:subject/>
  <dc:title>Про  припинення терміну дії</dc:title>
</cp:coreProperties>
</file>