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070979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71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и в рішення міської ради</w:t>
      </w:r>
    </w:p>
    <w:p>
      <w:pPr>
        <w:pStyle w:val="Normal"/>
        <w:jc w:val="both"/>
        <w:rPr/>
      </w:pPr>
      <w:r>
        <w:rPr/>
        <w:t>від 18 лютого 2016 року № 68-07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>«Про поновлення договорів оренди землі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. 12 Земельного кодексу України, Закону України «Про оренду землі»,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зміни в рішення міської рад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В підпункт 1.26 «Товариству з обмеженою відповідальністю «Світ акумуляторів» під розміщення  мийки автотранспорту в місті Біла Церква по вулиці Леваневського, 10В, загальною площею 0,1381 га ( з них: капітальна одноповерхова – 0,0331 га, під проїздами, проходами та площадками – 0,1050 га), строком на 5 (п’ять) років, за рахунок земель населеного пункту м. Біла Церква. (Кадастровий номер: 3210300000:07:001:0012) пункт 1  рішення міської ради від 18 лютого 2016 року за № 68-07-</w:t>
      </w:r>
      <w:r>
        <w:rPr>
          <w:lang w:val="en-US"/>
        </w:rPr>
        <w:t>VII</w:t>
      </w:r>
      <w:r>
        <w:rPr/>
        <w:t xml:space="preserve"> «Про поновлення договорів оренди землі», слова: «під розміщення  мийки автотранспорту» на слова: «під будівництво мийки автотранспорту» в зв'язку з уточненням функціонального призначення земельної ділянки.</w:t>
      </w:r>
    </w:p>
    <w:p>
      <w:pPr>
        <w:pStyle w:val="Normal"/>
        <w:ind w:firstLine="540"/>
        <w:jc w:val="both"/>
        <w:rPr/>
      </w:pPr>
      <w:r>
        <w:rPr/>
        <w:t>2.Особі, зазначені в даному рішенні протягом трьох місяців внести зміни в відповідні документи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6885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39:00Z</dcterms:created>
  <dc:creator>777</dc:creator>
  <dc:description/>
  <cp:keywords/>
  <dc:language>en-US</dc:language>
  <cp:lastModifiedBy>Lubov</cp:lastModifiedBy>
  <cp:lastPrinted>2016-10-05T12:38:00Z</cp:lastPrinted>
  <dcterms:modified xsi:type="dcterms:W3CDTF">2016-10-05T11:11:00Z</dcterms:modified>
  <cp:revision>3</cp:revision>
  <dc:subject/>
  <dc:title>Про внесення зміни в рішення міської ради</dc:title>
</cp:coreProperties>
</file>