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85654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2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 затвердження проектів землеустрою </w:t>
      </w:r>
    </w:p>
    <w:p>
      <w:pPr>
        <w:pStyle w:val="Normal"/>
        <w:jc w:val="both"/>
        <w:rPr/>
      </w:pPr>
      <w:r>
        <w:rPr/>
        <w:t xml:space="preserve">щодо відведення земельних ділянок в оренду </w:t>
      </w:r>
    </w:p>
    <w:p>
      <w:pPr>
        <w:pStyle w:val="Normal"/>
        <w:jc w:val="both"/>
        <w:rPr/>
      </w:pPr>
      <w:r>
        <w:rPr/>
        <w:t>та передачу земельних ділянок в орен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. 12, 93, 12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1 Фізичній особі – підприємцю Попчук Сергію Миколайовичу під розміщення та експлуатацію основних, підсобних, допоміжних та складських будівель та споруд підприємств переробної та іншої промисловості по вулиці Фастівська,23 площею 0,4028 га строком на 5 (п'ять) років з кадастровим номером: </w:t>
      </w:r>
      <w:r>
        <w:rPr/>
        <w:t>3210300000:02:004:0066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2 Приватному підприємству «Рів Груп» під розміщення нежитлової будівлі – бані по бульвару Олександрійський,5-а загальною площею 0,0150 га (з них: капітальна одноповерхова – 0,0138 га, під проїздами, проходами та площадками – 0,0012 га) </w:t>
      </w:r>
      <w:r>
        <w:rPr/>
        <w:t>строком на 5 (п'ять) років, за рахунок земель населеного пункту м. Біла Церкв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2. Особам в цьому рішенні протягом чотирьох місяців з дня прийняття рішення, укласти у встановленому порядку договори оренди землі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3:00Z</dcterms:created>
  <dc:creator>777</dc:creator>
  <dc:description/>
  <cp:keywords/>
  <dc:language>en-US</dc:language>
  <cp:lastModifiedBy>Lubov</cp:lastModifiedBy>
  <cp:lastPrinted>2016-10-05T12:52:00Z</cp:lastPrinted>
  <dcterms:modified xsi:type="dcterms:W3CDTF">2016-10-05T11:11:00Z</dcterms:modified>
  <cp:revision>3</cp:revision>
  <dc:subject/>
  <dc:title>Про затвердження проектів землеустрою </dc:title>
</cp:coreProperties>
</file>