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92375307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9 вересня  2016 року                                                                                  № 274-17-VII</w:t>
      </w:r>
    </w:p>
    <w:p>
      <w:pPr>
        <w:pStyle w:val="Normal"/>
        <w:jc w:val="center"/>
        <w:rPr>
          <w:sz w:val="22"/>
          <w:szCs w:val="22"/>
        </w:rPr>
      </w:pPr>
      <w:r>
        <w:rPr/>
        <w:t>м.Біла Церква</w:t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Про проведення робіт з експертно грошових оцінок </w:t>
      </w:r>
    </w:p>
    <w:p>
      <w:pPr>
        <w:pStyle w:val="Normal"/>
        <w:jc w:val="both"/>
        <w:rPr/>
      </w:pPr>
      <w:r>
        <w:rPr/>
        <w:t>земельних ділянок, які знаходяться в користуванн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Cs/>
        </w:rPr>
      </w:pPr>
      <w:r>
        <w:rPr/>
        <w:t xml:space="preserve">Розглянувши подання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</w:t>
      </w:r>
      <w:r>
        <w:rPr/>
        <w:t>відповідно до ст. 12, 128 Земельного кодексу України, ст. 15 Закону України «Про оцінку земель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ind w:firstLine="54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540"/>
        <w:jc w:val="both"/>
        <w:rPr/>
      </w:pPr>
      <w:r>
        <w:rPr/>
        <w:t>1. Провести експертну грошову оцінку земельної ділянки, яка знаходиться в користуванні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Cs/>
        </w:rPr>
        <w:t>1.1 Товариству з обмеженою відповідальністю «Лана» під розміщення кафе по вулиці Героїв Небесної Сотні,35 площею 0,0774 га (з них: під спорудами – 0,0357 га, під проходами, проїздами, площадками – 0,0417 га) з кадастровим номером:</w:t>
      </w:r>
      <w:r>
        <w:rPr/>
        <w:t xml:space="preserve"> 3210300000:04:018:0146,</w:t>
      </w:r>
      <w:r>
        <w:rPr>
          <w:rFonts w:cs="Times New Roman CYR" w:ascii="Times New Roman CYR" w:hAnsi="Times New Roman CYR"/>
          <w:bCs/>
        </w:rPr>
        <w:t xml:space="preserve">  </w:t>
      </w:r>
      <w:r>
        <w:rPr/>
        <w:t xml:space="preserve">за рахунок земель населеного пункту м. Біла Церква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Відмовити в проведенні експертно грошової оцінки земельної ділянки, яка знаходиться в користуванні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1 Фізичній особі – підприємцю Кузнєцовій Світлані Петрівні під розміщення магазину по вулиці Піщана перша,190-Б площею 0,0233 га </w:t>
      </w:r>
      <w:r>
        <w:rPr>
          <w:rFonts w:cs="Times New Roman CYR" w:ascii="Times New Roman CYR" w:hAnsi="Times New Roman CYR"/>
          <w:bCs/>
        </w:rPr>
        <w:t>з кадастровим номером:</w:t>
      </w:r>
      <w:r>
        <w:rPr/>
        <w:t xml:space="preserve"> 3210300000:03:047:0046, за рахунок земель населеного пункту м. Біла Церква, відповідно до п. 2 ст. 134 Земельного кодексу Україн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іський голова </w:t>
        <w:tab/>
        <w:t xml:space="preserve">                                                                 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9:54:00Z</dcterms:created>
  <dc:creator>777</dc:creator>
  <dc:description/>
  <cp:keywords/>
  <dc:language>en-US</dc:language>
  <cp:lastModifiedBy>Lubov</cp:lastModifiedBy>
  <cp:lastPrinted>2016-10-05T13:53:00Z</cp:lastPrinted>
  <dcterms:modified xsi:type="dcterms:W3CDTF">2016-10-05T11:13:00Z</dcterms:modified>
  <cp:revision>3</cp:revision>
  <dc:subject/>
  <dc:title>Про проведення робіт з експертно грошових оцінок </dc:title>
</cp:coreProperties>
</file>