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85047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5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их документацій щодо встановлення </w:t>
      </w:r>
    </w:p>
    <w:p>
      <w:pPr>
        <w:pStyle w:val="Normal"/>
        <w:jc w:val="both"/>
        <w:rPr/>
      </w:pPr>
      <w:r>
        <w:rPr/>
        <w:t>(відновлення) меж земельних ділянок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відпо</w:t>
      </w:r>
      <w:r>
        <w:rPr/>
        <w:t>відно до ст.  122, 123  Земельного кодексу України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Фізичній особі – підприємцю Крохмаленку Олександру Олександровичу під розміщення павільйону по продажу продовольчих товарів з влаштуванням літнього майданчику по вулиці Івана Кожедуба, в районі житлового будинку № 175 площею 0,0089 га (з них: тимчасова – 0,0029 га, під проходами та площадками – 0,0060 га) </w:t>
      </w:r>
      <w:r>
        <w:rPr>
          <w:rFonts w:cs="Times New Roman CYR" w:ascii="Times New Roman CYR" w:hAnsi="Times New Roman CYR"/>
        </w:rPr>
        <w:t xml:space="preserve">за рахунок земель населеного пункту м. Біла Церква. </w:t>
      </w:r>
      <w:r>
        <w:rPr/>
        <w:t>Кадастровий номер: 3210300000:07:014:0088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Фізичній особі – підприємцю Гончаровій Ірині Іванівні під розміщення павільйону по вулиці Леваневського, в районі житлового будинку № 24 площею 0,0058 га (з них: тимчасова – 0,0028 га, під проїздами, проходами та площадками – 0,0030 га) </w:t>
      </w:r>
      <w:r>
        <w:rPr>
          <w:rFonts w:cs="Times New Roman CYR" w:ascii="Times New Roman CYR" w:hAnsi="Times New Roman CYR"/>
        </w:rPr>
        <w:t xml:space="preserve">за рахунок земель населеного пункту м. Біла Церква. </w:t>
      </w:r>
      <w:r>
        <w:rPr/>
        <w:t>Кадастровий номер: 3210300000:07:002:002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 Фізичній особі – підприємцю Погребняк Олені Миколаївні під розміщення павільйону по вулиці Павліченко, в районі житлового будинку № 77 площею 0,0103 га (з них: тимчасова – 0,0034 га, під проїздами, проходами та площадками – 0,0069 га), </w:t>
      </w:r>
      <w:r>
        <w:rPr>
          <w:rFonts w:cs="Times New Roman CYR" w:ascii="Times New Roman CYR" w:hAnsi="Times New Roman CYR"/>
        </w:rPr>
        <w:t xml:space="preserve">за рахунок земель населеного пункту м. Біла Церква. </w:t>
      </w:r>
      <w:r>
        <w:rPr/>
        <w:t>Кадастровий номер: 3210300000:04:010:0047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 протягом чотирьох місяців з дня прийняття даного рішення, подати на розгляд сесії міської ради належним чином розроблені  технічні документації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9:00Z</dcterms:created>
  <dc:creator>777</dc:creator>
  <dc:description/>
  <cp:keywords/>
  <dc:language>en-US</dc:language>
  <cp:lastModifiedBy>Lubov</cp:lastModifiedBy>
  <cp:lastPrinted>2016-10-05T13:57:00Z</cp:lastPrinted>
  <dcterms:modified xsi:type="dcterms:W3CDTF">2016-10-05T11:13:00Z</dcterms:modified>
  <cp:revision>3</cp:revision>
  <dc:subject/>
  <dc:title>Про надання дозволів на розроблення</dc:title>
</cp:coreProperties>
</file>