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0397875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76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 ділянок в оренду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2, 9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Фізичній особі – підприємцю Зейналову Ільгаму Зейнал Огли  під розміщення магазину з офісними приміщеннями по вулиці Ярослава Мудрого, в районі Білоцерківського міського центру зайнятості площею 0,0112 га (з них: під спорудами – 0,0050 га, під проїздами, проходами, площадками – 0,0062 га) строком на 3 (три) роки з кадастровим номером: 3210300000:04:007:0133, за рахунок земель населеного пункту м. Біла Церква. </w:t>
      </w:r>
    </w:p>
    <w:p>
      <w:pPr>
        <w:pStyle w:val="Normal"/>
        <w:ind w:firstLine="540"/>
        <w:jc w:val="both"/>
        <w:rPr>
          <w:u w:val="single"/>
        </w:rPr>
      </w:pPr>
      <w:r>
        <w:rPr/>
        <w:t>2. Особі, зазначеній в цьому рішення  протягом чотирьох місяців з дня прийняття рішення, укласти у встановленому порядку договір оренди землі та зареєструвати  відповідно до чинного законодавства.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 </w:t>
      </w:r>
      <w:r>
        <w:rPr/>
        <w:t xml:space="preserve">Міський голова    </w:t>
        <w:tab/>
        <w:t xml:space="preserve">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01:00Z</dcterms:created>
  <dc:creator>777</dc:creator>
  <dc:description/>
  <cp:keywords/>
  <dc:language>en-US</dc:language>
  <cp:lastModifiedBy>Lubov</cp:lastModifiedBy>
  <cp:lastPrinted>2016-10-05T14:00:00Z</cp:lastPrinted>
  <dcterms:modified xsi:type="dcterms:W3CDTF">2016-10-05T11:14:00Z</dcterms:modified>
  <cp:revision>3</cp:revision>
  <dc:subject/>
  <dc:title>Про передачу земельних ділянок в оренду</dc:title>
</cp:coreProperties>
</file>