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67071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8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Про оформлення правовстановлюючих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>документів на земельні ділянки громадянам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ind w:firstLine="540"/>
        <w:jc w:val="both"/>
        <w:rPr/>
      </w:pPr>
      <w:r>
        <w:rPr>
          <w:szCs w:val="24"/>
        </w:rPr>
        <w:t>Розглянувши подання відділу з питань землекористування Білоцерківської міської ради  від 28 квітня 2016 року № 9, від 24 червня 2016 року № 10, від 10 серпня 2016 року № 13, відповідно до ст. 12, 93, 116, 118, 121, 124, 186, 186-1 Земельного кодексу України, ст. 31, 32,33 Закону України «Про оренду землі», ст. 50, 56 Закону України «Про землеустрій», ст. 26 Закону України «Про місцеве самоврядування в Україні», ст. 16, 24 Закону України «Про Державний земельний кадастр», міська рада вирішила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ати дозволи на розроблення проектів землеустрою щодо відведення земельних ділянок у власність, 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передити громадян, зазначених у додатку 1, що площі їх земельних ділянок будуть уточнені при затвердженні проекту землеустрою щодо відведення земельних ділянок у власність.</w:t>
      </w:r>
    </w:p>
    <w:p>
      <w:pPr>
        <w:pStyle w:val="Normal"/>
        <w:ind w:firstLine="540"/>
        <w:jc w:val="both"/>
        <w:rPr/>
      </w:pPr>
      <w:r>
        <w:rPr/>
        <w:t>3. Особам, зазначеним у додатку 1 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 у власність.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  <w:t>4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</w:t>
      </w:r>
    </w:p>
    <w:p>
      <w:pPr>
        <w:pStyle w:val="Normal"/>
        <w:ind w:firstLine="540"/>
        <w:jc w:val="both"/>
        <w:rPr/>
      </w:pPr>
      <w:r>
        <w:rPr/>
        <w:t>5.   Внести зміни в  рішення міської ради:</w:t>
      </w:r>
    </w:p>
    <w:p>
      <w:pPr>
        <w:pStyle w:val="TextBody"/>
        <w:ind w:left="-180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.1 В підпункт 55 додатку 2 «Комісар Володимир Миколайович, Комісар Інна Іванівна у спільно часткову власність для будівництва і обслуговування жилого будинку, господарських будівель і споруд в м. Біла Церква по вулиці Польова,144. Кадастровий номер: </w:t>
      </w:r>
      <w:r>
        <w:rPr>
          <w:rFonts w:cs="Times New Roman" w:ascii="Times New Roman" w:hAnsi="Times New Roman"/>
        </w:rPr>
        <w:t>3210300000:06:048:0063» рішення міської ради від 31 жовтня 2013 року № 1069-4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, </w:t>
      </w:r>
      <w:r>
        <w:rPr>
          <w:rFonts w:cs="Times New Roman" w:ascii="Times New Roman" w:hAnsi="Times New Roman"/>
          <w:b/>
        </w:rPr>
        <w:t>слова</w:t>
      </w:r>
      <w:r>
        <w:rPr>
          <w:rFonts w:cs="Times New Roman" w:ascii="Times New Roman" w:hAnsi="Times New Roman"/>
        </w:rPr>
        <w:t>: «</w:t>
      </w:r>
      <w:r>
        <w:rPr>
          <w:rFonts w:cs="Times New Roman" w:ascii="Times New Roman" w:hAnsi="Times New Roman"/>
          <w:bCs/>
        </w:rPr>
        <w:t xml:space="preserve">Комісар Володимир Миколайович, Комісар Інна Іванівна», </w:t>
      </w:r>
      <w:r>
        <w:rPr>
          <w:rFonts w:cs="Times New Roman" w:ascii="Times New Roman" w:hAnsi="Times New Roman"/>
          <w:b/>
          <w:bCs/>
        </w:rPr>
        <w:t>замінити на слова:</w:t>
      </w:r>
      <w:r>
        <w:rPr>
          <w:rFonts w:cs="Times New Roman" w:ascii="Times New Roman" w:hAnsi="Times New Roman"/>
          <w:bCs/>
        </w:rPr>
        <w:t xml:space="preserve"> «Комісар Володимир Миколайович (178/200 частки, Комісар Інна Іванівна (22/200 частки)»</w:t>
      </w:r>
      <w:r>
        <w:rPr>
          <w:rFonts w:cs="Times New Roman" w:ascii="Times New Roman" w:hAnsi="Times New Roman"/>
        </w:rPr>
        <w:t xml:space="preserve"> в зв'язку з уточненням часток земельної ділянки.</w:t>
      </w:r>
    </w:p>
    <w:p>
      <w:pPr>
        <w:pStyle w:val="TextBody"/>
        <w:ind w:left="-180" w:firstLine="720"/>
        <w:jc w:val="both"/>
        <w:rPr/>
      </w:pPr>
      <w:r>
        <w:rPr>
          <w:rFonts w:cs="Times New Roman" w:ascii="Times New Roman" w:hAnsi="Times New Roman"/>
        </w:rPr>
        <w:t xml:space="preserve">5.2 </w:t>
      </w:r>
      <w:r>
        <w:rPr>
          <w:rFonts w:cs="Times New Roman" w:ascii="Times New Roman" w:hAnsi="Times New Roman"/>
          <w:bCs/>
        </w:rPr>
        <w:t xml:space="preserve">В підпункт 43 додатку 1 «Толяровська Ніна Василівна (1/4 частка від загальної площі), Гіптенко Анжела Вячеславівна (1/4 частка від загальної площі) у спільно часткову для будівництва і обслуговування жилого будинку, господарських будівель і споруд в м. Біла Церква по вулиці Олени теліги,13 кв.2,3 площею 371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рішення міської ради від 26 травня 2015 року за № 1463-75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», слова «</w:t>
      </w:r>
      <w:r>
        <w:rPr>
          <w:rFonts w:cs="Times New Roman" w:ascii="Times New Roman" w:hAnsi="Times New Roman"/>
          <w:bCs/>
        </w:rPr>
        <w:t>Толяровська Ніна Василівна (1/4 частка від загальної площі), Гіптенко Анжела Вячеславівна (1/4 частка від загальної площі)», замінити на слова «Толяровська Ніна Василівна (1/2 частка від загальної площі), Гіптенко Анжела Вячеславівна»</w:t>
      </w:r>
      <w:r>
        <w:rPr>
          <w:rFonts w:cs="Times New Roman" w:ascii="Times New Roman" w:hAnsi="Times New Roman"/>
        </w:rPr>
        <w:t xml:space="preserve"> в зв'язку з уточненням частки земельної ділянки.</w:t>
      </w:r>
    </w:p>
    <w:p>
      <w:pPr>
        <w:pStyle w:val="TextBody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1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/>
        <w:t>6. Поновити договір оренди землі:</w:t>
      </w:r>
    </w:p>
    <w:p>
      <w:pPr>
        <w:pStyle w:val="Normal"/>
        <w:ind w:firstLine="540"/>
        <w:jc w:val="both"/>
        <w:rPr/>
      </w:pPr>
      <w:r>
        <w:rPr/>
        <w:t>6.1 Гр. Федюк Ользі Петрівні для ведення городництва по провулку Леваневського перший,26 кв.2 площею 0,0400 га строком на 5 (п'ять) років, за рахунок земель населеного пункту м. Біла Церква.</w:t>
      </w:r>
    </w:p>
    <w:p>
      <w:pPr>
        <w:pStyle w:val="Foote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ind w:firstLine="540"/>
        <w:jc w:val="both"/>
        <w:rPr/>
      </w:pPr>
      <w:r>
        <w:rPr>
          <w:szCs w:val="24"/>
        </w:rPr>
        <w:t>7. Затвердити проект землеустрою щодо відведення земельної ділянки, цільове призначення якої змінюється:</w:t>
      </w:r>
    </w:p>
    <w:p>
      <w:pPr>
        <w:pStyle w:val="TextBody"/>
        <w:ind w:left="-180" w:firstLine="720"/>
        <w:jc w:val="both"/>
        <w:rPr/>
      </w:pPr>
      <w:r>
        <w:rPr>
          <w:rFonts w:cs="Times New Roman" w:ascii="Times New Roman" w:hAnsi="Times New Roman"/>
        </w:rPr>
        <w:t xml:space="preserve">7.1 Гр. Навроцькій Валентині Володимирівні </w:t>
      </w:r>
      <w:r>
        <w:rPr>
          <w:rFonts w:cs="Times New Roman" w:ascii="Times New Roman" w:hAnsi="Times New Roman"/>
          <w:bCs/>
        </w:rPr>
        <w:t xml:space="preserve">для </w:t>
      </w:r>
      <w:r>
        <w:rPr>
          <w:rFonts w:cs="Times New Roman" w:ascii="Times New Roman" w:hAnsi="Times New Roman"/>
        </w:rPr>
        <w:t>будівництва і обслуговування жилого будинку, господарських будівель і споруд по вулиці Першотравнева,19 в площею 0,0590 га, за рахунок земель населеного пункту м. Біла Церква. Кадастровий номер земельної ділянки: 3210300000:03:001:0046.</w:t>
      </w:r>
    </w:p>
    <w:p>
      <w:pPr>
        <w:pStyle w:val="TextBody"/>
        <w:ind w:left="-18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540"/>
        <w:jc w:val="both"/>
        <w:rPr/>
      </w:pPr>
      <w:r>
        <w:rPr>
          <w:szCs w:val="24"/>
        </w:rPr>
        <w:t>8. Надати дозвіл на розроблення проекту землеустрою щодо відведення земельної ділянки в оренду:</w:t>
      </w:r>
    </w:p>
    <w:p>
      <w:pPr>
        <w:pStyle w:val="Footer"/>
        <w:ind w:firstLine="540"/>
        <w:jc w:val="both"/>
        <w:rPr/>
      </w:pPr>
      <w:r>
        <w:rPr>
          <w:szCs w:val="24"/>
        </w:rPr>
        <w:t>8.1 Макаркіній Олені Миколаївні , Ярошенко Юлії Миколаївні, Мораш Надії Михайлівні під спільний проїзд по вулиці Сквирське шосе, 128,138,140 площею 0,0542 га строком на 5 (п'ять) років, за рахунок земель населеного пункту м. Біла Церква.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  <w:t>9. Відмовити в надані дозволу на розроблення проекту землеустрою щодо відведення земельної ділянки в оренду: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  <w:t>9.1 Довженку Олександру Васильовичу для ведення городництва по вулиці Нестерова,30 площею 0,0228 га строком на 5 (п'ять) років, за рахунок земель населеного пункту м. Біла Церква, відповідно до ст. 123 Земельного кодексу України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9.2 Пугачовій Жанеті Олександрівні для ведення садівництва по бульвару Олександрійський,185 площею 0,1200 га, за рахунок земель населеного пункту м. Біла Церква, відповідно до п. 3 ст. 123 Земельного кодексу України.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  <w:t>9.3 Миронюк Надії Василівні під проїзд та прохід по провулку Миколи Вінгаровського,7-А площею 0,0069 га строком на 5 (п'ять) років, за рахунок земель населеного пункту м. Біла Церква, відповідно до ст. 123 Земельного кодексу України.</w:t>
      </w:r>
    </w:p>
    <w:p>
      <w:pPr>
        <w:pStyle w:val="Footer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10. Провести роботи з виготовлення технічної документації із землеустрою щодо поділу земельної ділянки:</w:t>
      </w:r>
    </w:p>
    <w:p>
      <w:pPr>
        <w:pStyle w:val="Normal"/>
        <w:ind w:left="-180" w:firstLine="720"/>
        <w:jc w:val="both"/>
        <w:rPr/>
      </w:pPr>
      <w:r>
        <w:rPr/>
        <w:t>10.1 Провести поділ земельної ділянки комунальної власності площею 0,0914 га з кадастровим номером: 3210300000:07:018:0246 по провулку Кар'єрний,14, на дві окремі земельні ділянки: ділянка площею 0,0165 га та ділянка площею 0,0749 га  без зміни її цільового призначення для подальшої державної реєстрації земельних ділянок.</w:t>
      </w:r>
    </w:p>
    <w:p>
      <w:pPr>
        <w:pStyle w:val="Normal"/>
        <w:ind w:left="-180" w:firstLine="720"/>
        <w:jc w:val="both"/>
        <w:rPr/>
      </w:pPr>
      <w:r>
        <w:rPr/>
        <w:t>10.1.1 Роботи з виготовлення технічної документації із землеустрою щодо поділу земельних ділянок провести землекористувачам Дмитрієвій Людмилі Фоківні, Гасанову Фірудіну Ідрису Огли.</w:t>
      </w:r>
    </w:p>
    <w:p>
      <w:pPr>
        <w:pStyle w:val="Normal"/>
        <w:ind w:left="-18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11. Передати земельну ділянку у власність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1.1 Барімському Олександру Володимировичу (45/100 частки) </w:t>
      </w:r>
      <w:r>
        <w:rPr>
          <w:bCs/>
        </w:rPr>
        <w:t xml:space="preserve">для будівництва і обслуговування жилого будинку, господарських будівель і споруд по бульвару Олександрійський,63 площею 0,0875 га з кадастровим номером: </w:t>
      </w:r>
      <w:r>
        <w:rPr/>
        <w:t>3210300000:03:014:014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2. 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Footer"/>
        <w:ind w:firstLine="540"/>
        <w:jc w:val="both"/>
        <w:rPr/>
      </w:pPr>
      <w:r>
        <w:rPr>
          <w:szCs w:val="24"/>
        </w:rPr>
        <w:t>12.1 Голос Ніні Федорівні для ведення садівництва по вулиці Ярослава Мудрого, 41 кв.2 площею 0,0760 га, за рахунок земель населеного пункту м. Біла Церква, відповідно до            ч. 3  ст. 123 Земельного кодексу України.</w:t>
      </w:r>
    </w:p>
    <w:p>
      <w:pPr>
        <w:pStyle w:val="Footer"/>
        <w:ind w:firstLine="540"/>
        <w:jc w:val="center"/>
        <w:rPr>
          <w:szCs w:val="24"/>
        </w:rPr>
      </w:pPr>
      <w:r>
        <w:rPr>
          <w:szCs w:val="24"/>
        </w:rPr>
        <w:t>3</w:t>
      </w:r>
    </w:p>
    <w:p>
      <w:pPr>
        <w:pStyle w:val="Footer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12.2 Стелик Катерині Євгенівні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по вулиці Матросова,26 кв. 3а площею 0,0084 га, за рахунок земель населеного пункту м. Біла Церква, відповідно до ч. 2 ст. 42 Земельного кодексу України.</w:t>
      </w:r>
    </w:p>
    <w:p>
      <w:pPr>
        <w:pStyle w:val="Footer"/>
        <w:ind w:firstLine="540"/>
        <w:jc w:val="both"/>
        <w:rPr/>
      </w:pPr>
      <w:r>
        <w:rPr>
          <w:szCs w:val="24"/>
        </w:rPr>
        <w:t>12.3 Фурману Дмитру Федоровичу для будівництва індивідуального гаража по вулиці Глиняна,60 ГК «Металіст» гараж 31 площею 0,0022 га, за рахунок земель населеного пункту м. Біла Церква, відповідно до ч. 3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4 Осадчуку Мирославу Івановичу (1/2 частка) Осадчук Наталії Василівні (1/2 частка) у спільно часткову для ведення садівництва по вулиці Івана Кожедуба,48 кв.1 площею 0,0193 га, за рахунок земель населеного пункту м. Біла Церква, відповідно до ч. 3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5 Линнику Олегу Васильовичу для будівництва індивідуального гаража по вулиці Гетьмана Сагайдачного,66 кв.1,2 площею 0,0100 га, за рахунок земель населеного пункту          м. Біла Церква, відповідно до ч. 3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12.6 Корнійчуку Леоніду Петрович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 в районі вулиці Зінченка площею 0,0916 га, за рахунок земель населеного пункту м. Біла Церква, відповідно до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2.7 Бабенку Володимиру Миколайович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в районі вулиці Зінченка площею 0,0916 га, за рахунок земель населеного пункту м. Біла Церква, відповідно до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2.8 Шевченку Руслану Миколайович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в районі вулиці Зінченка площею 0,0916 га, за рахунок земель населеного пункту м. Біла Церква, відповідно до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2.9 Оголюку Іллі Петрович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в районі вулиці Зінченка площею 0,0916 га, за рахунок земель населеного пункту м. Біла Церква, відповідно до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2.10 Воропай Віталію Олександрович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в районі вулиці Зінченка площею 0,0916 га, за рахунок земель населеного пункту м. Біла Церква, відповідно до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 xml:space="preserve">12.11 Павлику Олексію Володимирович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в районі вулиці Зінченка площею 0,0916 га, за рахунок земель населеного пункту м. Біла Церква, відповідно до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>12.12 Гопаці Олегу Сергійовичу для будівництва індивідуального гаража по вулиці Східна, в районі житлового будинку № 22 площею 0,0100 га, за рахунок земель населеного пункту м. Біла Церква, в зв'язку з тим, що земельна ділянка знаходиться в користуванні іншої особи.</w:t>
      </w:r>
    </w:p>
    <w:p>
      <w:pPr>
        <w:pStyle w:val="Normal"/>
        <w:ind w:firstLine="540"/>
        <w:jc w:val="both"/>
        <w:rPr/>
      </w:pPr>
      <w:r>
        <w:rPr/>
        <w:t xml:space="preserve">12.13 Скринській Анні Анатоліївні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в районі вулиці Матросова,26 кв.2 а площею 0,0104 га, за рахунок земель населеного пункту м. Біла Церква, відповідно до ч. 2 ст. 42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14 Герасіну Сергію Вікторовичу для будівництва індивідуального гаража по вулиці Нова, в районі житлового будинку № 5 площею 0,0036 га, за рахунок земель населеного пункту м. Біла Церква, відповідно до ч. 3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2.15 Миронюк Надії Василівні для будівництва індивідуального гаража по провулку Миколи Вінгаровського,7-А площею 0,0063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16 Волинець Лесі Василівні для ведення садівництва в БМГО СТ «Першотравневець-1» ділянка № 161 площею 0,1019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17 Волинцю Євгенію Костянтиновичу для ведення садівництва в БМГО СТ «Першотравневець-1» ділянка № 156 площею 0,1019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18 Ільїній Олені Павлівні для ведення садівництва в БМГО СТ «Першотравневець-1» ділянка № 157 площею 0,1019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19 Левицькому Олексію Івановичу для ведення садівництва в БМГО СТ «Першотравневець-1» ділянка № 159 площею 0,1019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20 Нечипоренку Андрію Вікторовичу для ведення садівництва в БМГО СТ «Першотравневець-1» ділянка № 158 площею 0,1019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12.21 Шульзі Олександру Валерійович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на Таращанському масиві  площею 0,1000 га, в зв'язку з тим, що земельна ділянка знаходиться за адміністративною межею м. Біла Церква.</w:t>
      </w:r>
    </w:p>
    <w:p>
      <w:pPr>
        <w:pStyle w:val="Normal"/>
        <w:ind w:firstLine="540"/>
        <w:jc w:val="both"/>
        <w:rPr/>
      </w:pPr>
      <w:r>
        <w:rPr/>
        <w:t xml:space="preserve">12.22 Карнауховій Ларисі Володимирівні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по вулиці Нестерова,28 а площею 0,1000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12.23 Ковбі Валентині Іванівні  (29/50 частки) у спільно часткову </w:t>
      </w:r>
      <w:r>
        <w:rPr>
          <w:bCs/>
        </w:rPr>
        <w:t xml:space="preserve">для </w:t>
      </w:r>
      <w:r>
        <w:rPr/>
        <w:t>будівництва і обслуговування жилого будинку, господарських будівель і споруд по вулиці Луки Долинського,4 площею 0,0608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>12.24 Барановському Михайлу Миколайовичу для ведення садівництва по вулиці Залузька,58 площею 0,1083 га, за рахунок земель населеного пункту м. Біла Церква, відповідно до  ст. 123 Земельного кодексу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3. Особі, зазначені в пункті 6 цього рішення протягом двох місяців з дня прийняття рішення, укласти у встановленому порядку договір оренди землі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       </w:t>
        <w:tab/>
        <w:t xml:space="preserve">            </w:t>
        <w:tab/>
        <w:t>Г.А. Дикий</w:t>
      </w:r>
    </w:p>
    <w:p>
      <w:pPr>
        <w:pStyle w:val="Normal"/>
        <w:ind w:left="5664" w:firstLine="6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24"/>
        <w:jc w:val="right"/>
        <w:rPr/>
      </w:pPr>
      <w:r>
        <w:rPr/>
        <w:t xml:space="preserve"> </w:t>
      </w:r>
      <w:r>
        <w:rPr/>
        <w:t>Додаток 1</w:t>
      </w:r>
    </w:p>
    <w:p>
      <w:pPr>
        <w:pStyle w:val="Normal"/>
        <w:ind w:left="5664" w:firstLine="624"/>
        <w:jc w:val="right"/>
        <w:rPr/>
      </w:pPr>
      <w:r>
        <w:rPr/>
        <w:t>до рішення міської ради</w:t>
      </w:r>
    </w:p>
    <w:p>
      <w:pPr>
        <w:pStyle w:val="Normal"/>
        <w:ind w:left="5664" w:firstLine="624"/>
        <w:jc w:val="right"/>
        <w:rPr/>
      </w:pPr>
      <w:r>
        <w:rPr/>
        <w:t>від __________________</w:t>
      </w:r>
    </w:p>
    <w:p>
      <w:pPr>
        <w:pStyle w:val="Normal"/>
        <w:ind w:left="5664" w:firstLine="624"/>
        <w:jc w:val="right"/>
        <w:rPr/>
      </w:pPr>
      <w:r>
        <w:rPr/>
        <w:t xml:space="preserve">      №</w:t>
      </w:r>
      <w:r>
        <w:rPr/>
        <w:t>___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/>
      </w:pPr>
      <w:r>
        <w:rPr/>
        <w:t xml:space="preserve"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</w:t>
      </w:r>
    </w:p>
    <w:p>
      <w:pPr>
        <w:pStyle w:val="Footer"/>
        <w:jc w:val="center"/>
        <w:rPr/>
      </w:pPr>
      <w:r>
        <w:rPr/>
        <w:t>м. Біла Церква,  графа 4,5,6,7,8,9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720"/>
        <w:gridCol w:w="540"/>
        <w:gridCol w:w="720"/>
        <w:gridCol w:w="360"/>
        <w:gridCol w:w="720"/>
        <w:gridCol w:w="720"/>
      </w:tblGrid>
      <w:tr>
        <w:trPr>
          <w:trHeight w:val="40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 будівництва і обслуговування  жилого будинку, господарських будівель і споруд кв.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спільну часткову   для  ведення садівництва кв.м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 сумісну  для будівництва і обслуговування жилого будинку , господарських  будівель і споруд, кв.м.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ндивідуального гаража, кв.м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ьвач Олександ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Василя Сту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-ні будинку № 7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има Марія Василівна  (7/50 частки)                   Єременко Тет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івна (86/100 част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Залузька,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аш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Ів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вирське шосе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щ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елянська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Лариса Володимирівна (1/2 частка)                Фещенко Ганна Мині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част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елянська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енко Сергій Михайлович  ( 67/100 частки)                                          Василенко Наталія Михайлівна (37/100 част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Леваневського перший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елі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квирське шосе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ень Леонід Олександр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5 част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линяна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ц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Тарас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Храпачанська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зен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ія Петр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вліченко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пенко Мар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на (3/25 част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ий тупик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ьоп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авла Чубинського,3 кв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рощенко Ігор Леоні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асиля Симоненка,74 кв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ценко Люб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ольова,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голя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я Пет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івденна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ник 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етьмана Сагайдачного,66 кв.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 Сергі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колайович (1/2 част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олубина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ова Оксана Вікторівна (1/3 частка), Салахов В'ячеслав Володимирович (1/3 частка), Руденко Галина Володимирівна (1/3 част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15/2 кв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ишин Михайло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. Кар'єрний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 Ірина Анатол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Івана Кожедуба,55/64 кв.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мкіна Людмил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Зінченко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ок Степ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улок Горького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уща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лана Вікт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улок Курсовий,1 буди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авищанська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                                  Світла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Івана Кожедуба,128 а кв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Віктор Микола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Євгена Деслава,50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5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552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 міської ради                                                                                                                Б.М. Сму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24"/>
        <w:jc w:val="right"/>
        <w:rPr/>
      </w:pPr>
      <w:r>
        <w:rPr/>
        <w:t>Додаток 2</w:t>
      </w:r>
    </w:p>
    <w:p>
      <w:pPr>
        <w:pStyle w:val="Normal"/>
        <w:ind w:left="5664" w:firstLine="624"/>
        <w:jc w:val="right"/>
        <w:rPr/>
      </w:pPr>
      <w:r>
        <w:rPr/>
        <w:t>до рішення міської ради</w:t>
      </w:r>
    </w:p>
    <w:p>
      <w:pPr>
        <w:pStyle w:val="Normal"/>
        <w:ind w:left="5664" w:firstLine="624"/>
        <w:jc w:val="right"/>
        <w:rPr/>
      </w:pPr>
      <w:r>
        <w:rPr/>
        <w:t>від __________________</w:t>
      </w:r>
    </w:p>
    <w:p>
      <w:pPr>
        <w:pStyle w:val="Normal"/>
        <w:ind w:left="5664" w:firstLine="624"/>
        <w:jc w:val="right"/>
        <w:rPr/>
      </w:pPr>
      <w:r>
        <w:rPr/>
        <w:t xml:space="preserve">      №</w:t>
      </w:r>
      <w:r>
        <w:rPr/>
        <w:t>___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,10</w:t>
      </w:r>
    </w:p>
    <w:tbl>
      <w:tblPr>
        <w:tblW w:w="103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50"/>
        <w:gridCol w:w="692"/>
        <w:gridCol w:w="710"/>
        <w:gridCol w:w="552"/>
        <w:gridCol w:w="541"/>
        <w:gridCol w:w="575"/>
        <w:gridCol w:w="721"/>
      </w:tblGrid>
      <w:tr>
        <w:trPr>
          <w:trHeight w:val="46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ведення садівництва, кв.м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ченко Ніна Федор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улок Водопійний, перший,26 кв.4                                        Кадастровий номер:                              3210300000:03:015:0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к Дмитро Генріх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Степана Бандери,48 Кадастровий номер:                              3210300000:03:009:0225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 Тетяна Володимирівна (76/100 частки)                                                  Чмир Володимир Олексійович (10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Гризодубової,69   Кадастровий номер:                              3210300000:05:022:0144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йленко Микола Михайлович (41/100 частки)                                          Олійник Олександр Григорович (59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Михайла Вербицького,26 Кадастровий номер:                              3210300000:06:022:0067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лександра Григорівна (7/12 частки), Романова Юлія Євгеніївна (4/12 частки), Романов Юрій Леонідович (1/2 част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Кар'єрна,31 Кадастровий номер:                              3210300000:07:017:0105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чук Марія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Ключова,19 кв.2 Кадастровий номер:                              3210300000:04:024:0146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ьова Світлана Микола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Українська,29 Кадастровий номер:                              3210300000:03:008:02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Дмитро Михайлович (51/100 частки)                                         Чалій Андрій Андрійович (49/100 час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іщана перша,246 Кадастровий номер:                              3210300000:03:031:0090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Тетяна Миколаївна 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. Гризодубової другий,15                Кадастровий номер:                              3210300000:05:010:0124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ібаба Валентина Леонідівна (1/2 частка)                     Кулібаба Олександр Васильович 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Мельника,26  Кадастровий номер:                              3220489500:02:026:0289            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енко Ольга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ривокзальна,87-В            ГК «Чайка» ділянка № 45 Кадастровий номер:                              3210300000:03:002:0203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метко Ігор Петр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Івана Франка,24 Кадастровий план:                              3210300000:04:014:0004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усевіч Олеся Вячеславі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Островського,31 Кадастровий номер:                              3210300000:06:025:0119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баса Неля Анатолі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Селянська,37 а Кадастровий номер:                              3210300000:04:022:0035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івська Юлія Володимирівна (1/2 част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Кірова,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                             3210300000:03:001:01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ийнос Сергій Василь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ольова,84 а гараж № 13                     Кадастровий номер:                              3210300000:06:033:0057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ика Людмила Володимир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Чайковського друга,24                       Кадастровий номер:                              3210300000:06:022:0066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ковська Світлана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ольова,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ий номер:                              3210300000:06:033:0042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750"/>
        <w:gridCol w:w="692"/>
        <w:gridCol w:w="710"/>
        <w:gridCol w:w="552"/>
        <w:gridCol w:w="541"/>
        <w:gridCol w:w="575"/>
        <w:gridCol w:w="721"/>
      </w:tblGrid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шенко Валентин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Вокзальна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                             3210300000:03:002:02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ювата Світлана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Росьова,22 кв.1                   Кадастровий номер:                              3210300000:03:015:0151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к Ірина Валенти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Чернишевського,13                     Кадастровий номер:                              3210300000:03:012:0147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 Б.М.Смуток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3552" w:hanging="0"/>
        <w:jc w:val="right"/>
        <w:rPr/>
      </w:pPr>
      <w:r>
        <w:rPr/>
        <w:t xml:space="preserve">   </w:t>
      </w:r>
    </w:p>
    <w:p>
      <w:pPr>
        <w:pStyle w:val="TextBody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20:00Z</dcterms:created>
  <dc:creator>777</dc:creator>
  <dc:description/>
  <cp:keywords/>
  <dc:language>en-US</dc:language>
  <cp:lastModifiedBy>Lubov</cp:lastModifiedBy>
  <cp:lastPrinted>2016-10-04T15:55:00Z</cp:lastPrinted>
  <dcterms:modified xsi:type="dcterms:W3CDTF">2016-10-05T11:17:00Z</dcterms:modified>
  <cp:revision>3</cp:revision>
  <dc:subject/>
  <dc:title>Автор проекту</dc:title>
</cp:coreProperties>
</file>