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7613557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 12 січня  2016 року                                                                                    № 28-04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Бабенка В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начальнику управління  Південно-західної залізниці  депутатський запит, внесений депутатом Білоцерківської міської ради Бабенком В.М. та підтриманий на пленарному засіданні міської ради 12 січня 2016 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Г.А. Ди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49:00Z</dcterms:created>
  <dc:creator>Lubov</dc:creator>
  <dc:description/>
  <cp:keywords/>
  <dc:language>en-US</dc:language>
  <cp:lastModifiedBy>Lubov</cp:lastModifiedBy>
  <cp:lastPrinted>2016-01-13T11:46:00Z</cp:lastPrinted>
  <dcterms:modified xsi:type="dcterms:W3CDTF">2016-01-13T08:49:00Z</dcterms:modified>
  <cp:revision>2</cp:revision>
  <dc:subject/>
  <dc:title>Про депутатський </dc:title>
</cp:coreProperties>
</file>