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565672211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9 вересня  2016 року                                                                                  № 282-17-VII</w:t>
      </w:r>
    </w:p>
    <w:p>
      <w:pPr>
        <w:pStyle w:val="Normal"/>
        <w:jc w:val="center"/>
        <w:rPr>
          <w:sz w:val="22"/>
          <w:szCs w:val="22"/>
        </w:rPr>
      </w:pPr>
      <w:r>
        <w:rPr/>
        <w:t>м.Біла Церк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о надання згоди на передачу орендованих</w:t>
      </w:r>
    </w:p>
    <w:p>
      <w:pPr>
        <w:pStyle w:val="Normal"/>
        <w:rPr/>
      </w:pPr>
      <w:r>
        <w:rPr/>
        <w:t>земельних ділянок в суборенду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озглянувши подання постійної комісії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</w:t>
      </w:r>
      <w:r>
        <w:rPr/>
        <w:t>, відповідно до ст. 12, 93, 123 Земельного кодексу України, статті 8 Закону України «Про оренду землі», ст.15 Закону України «Про Державний земельний кадастр», пункту 34 частини 1 ст. 26 Закону України «Про місцеве самоврядування в Україні» міська рада вирі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1. Надати згоду на передачу  земельної ділянки в суборенду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1 Споживчому кооперативу «Житлово-будівельний кооператив «Зелений»  площею 0,8778 га під будівництво житлових будинків і торгово – офісного центру по вулиці Зелена, на підставі договору оренди землі укладеного з ТОВ «Білоцерківський Міськбуд», який зареєстрований як речове право за № 5088374 від 18 березня 2014 року, на строк що не перевищує термін дії вказаного договору оренди землі. Кадастровий номер: 3210300000:03:025:0138.</w:t>
      </w:r>
    </w:p>
    <w:p>
      <w:pPr>
        <w:pStyle w:val="Normal"/>
        <w:ind w:firstLine="540"/>
        <w:jc w:val="both"/>
        <w:rPr/>
      </w:pPr>
      <w:r>
        <w:rPr/>
        <w:t>1.2 Фізичній особі – підприємцю Комар Володимиру Сергійовичу площею 0,5516 га під будівництво житлового будинку з приміщеннями торгівельно – офісного призначення по вулиці Заярська, між житловими будинками № 1 а та № 31-б, на підставі договору оренди землі укладеного з ТОВ «Інкомбуд», який зареєстрований як речове право за № 6042049 від 11 червня 2014 року, на строк що не перевищує термін дії вказаного договору оренди землі. Кадастровий номер: 3210300000:04:024:0090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 Особам, зазначеним в  пункті 1 даного рішення  протягом чотирьох місяців з дня прийняття рішення, укласти у встановленому порядку договори суборенд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lang w:val="ru-RU"/>
        </w:rPr>
        <w:t xml:space="preserve">3. </w:t>
      </w:r>
      <w:r>
        <w:rPr/>
        <w:t xml:space="preserve">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Міський голова</w:t>
        <w:tab/>
        <w:t xml:space="preserve">                     </w:t>
        <w:tab/>
        <w:tab/>
        <w:tab/>
        <w:t xml:space="preserve">   </w:t>
        <w:tab/>
        <w:tab/>
        <w:tab/>
        <w:t>Г.А.Дикий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0:28:00Z</dcterms:created>
  <dc:creator>777</dc:creator>
  <dc:description/>
  <cp:keywords/>
  <dc:language>en-US</dc:language>
  <cp:lastModifiedBy>Lubov</cp:lastModifiedBy>
  <cp:lastPrinted>2016-10-05T14:27:00Z</cp:lastPrinted>
  <dcterms:modified xsi:type="dcterms:W3CDTF">2016-10-05T11:19:00Z</dcterms:modified>
  <cp:revision>3</cp:revision>
  <dc:subject/>
  <dc:title>Про надання згоди на передачу орендованих</dc:title>
</cp:coreProperties>
</file>