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2193302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9 вересня  2016 року                                                                                  № 283-17-VII</w:t>
      </w:r>
    </w:p>
    <w:p>
      <w:pPr>
        <w:pStyle w:val="Normal"/>
        <w:jc w:val="center"/>
        <w:rPr>
          <w:sz w:val="22"/>
          <w:szCs w:val="22"/>
        </w:rPr>
      </w:pPr>
      <w:r>
        <w:rPr/>
        <w:t>м.Біла Церк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укладення договорів про </w:t>
      </w:r>
    </w:p>
    <w:p>
      <w:pPr>
        <w:pStyle w:val="Normal"/>
        <w:jc w:val="both"/>
        <w:rPr/>
      </w:pPr>
      <w:r>
        <w:rPr/>
        <w:t xml:space="preserve">встановлення особистих </w:t>
      </w:r>
    </w:p>
    <w:p>
      <w:pPr>
        <w:pStyle w:val="Normal"/>
        <w:jc w:val="both"/>
        <w:rPr/>
      </w:pPr>
      <w:r>
        <w:rPr/>
        <w:t>строкових сервітутів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подання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відповідно до ст.  12, 98-102 Земельного кодексу України, затвердженого Тимчасового положення про порядок  сервітутного (обмеженого) використання земель комунальної власності територіальної громади м. Біла Церква від 26 травня 2015 року № 1449-75-</w:t>
      </w:r>
      <w:r>
        <w:rPr>
          <w:lang w:val="en-US"/>
        </w:rPr>
        <w:t>VI</w:t>
      </w:r>
      <w:r>
        <w:rPr/>
        <w:t>., пункту 34 частини 1 ст. 26 Закону України «Про місцеве самоврядування в Україні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класти договір про встановлення особистого строкового сервітуту з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 Фізичною особою - підприємцем Мілоновою Оленою Володимирівною під розміщення кіоску № 2 в районі полового будинку по вулиці Семашко, 8 загальною площею 0,0030 га (з них: тимчасова – 0,0024 га, під проходами та площадками – 0,0006 га) строком на 3 (три) роки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>1.2 Фізичною особою - підприємцем Мілоновою Оленою Володимирівною під розміщення кіоску № 1 в районі полового будинку по вулиці Семашко, 8 загальною площею 0,0030 га (з них: тимчасова – 0,0024 га, під проходами та площадками – 0,0006 га) строком на 3 (три) роки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>1.3 Фізичною особою - підприємцем Мілоновою Оленою Володимирівною під розміщення кіоску № 3 в районі полового будинку по вулиці Семашко, 8 загальною площею 0,0030 га (з них: тимчасова – 0,0024 га, під проходами та площадками – 0,0006 га) строком на 3 (три) роки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>1.4 Фізичною особою - підприємцем Ріндич Андрієм Миколайовичем під розміщення павільйону з літнім майданчиком по вулиці Леваневського,53 площею 0,0071 га (з них: тимчасова – 0,0030 га, під проїздами, проходами, площадками – 0,0041 га) строком на 3 (три) роки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>1.5 Фізичною особою - підприємцем Поліщук Наталією Олексіївною під розміщення кіоску по продажу побутової хімії по вулиці Некрасова, в районі житлового будинку № 99, загальною площею 0,0027 га (з них: під спорудами – 0,0010 га, під проходами та площадками – 0,0017 га)  строком на 3 (три) роки 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>2. Особам, зазначеним в даному рішенні, протягом двох місяців з дня прийняття рішення укласти договори про встановлення особистих строкових сервітуті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Суб’єктам підприємницької діяльності, які оформляють правовстановлюючі документи на земельні ділянки під розміщення малих архітектурних форм, звернутися в Управління адміністративних послуг Білоцерківської міської ради для оформлення паспортів прив’язки тимчасових споруд.</w:t>
      </w:r>
    </w:p>
    <w:p>
      <w:pPr>
        <w:pStyle w:val="Normal"/>
        <w:ind w:firstLine="540"/>
        <w:jc w:val="both"/>
        <w:rPr/>
      </w:pPr>
      <w:r>
        <w:rPr/>
        <w:t>4. Контроль за виконанням пункту 3 даного рішення покласти на Управління містобудування та архітектури Білоцерківської міської ради.</w:t>
      </w:r>
    </w:p>
    <w:p>
      <w:pPr>
        <w:pStyle w:val="Normal"/>
        <w:ind w:firstLine="540"/>
        <w:jc w:val="both"/>
        <w:rPr/>
      </w:pPr>
      <w:r>
        <w:rPr/>
        <w:t>5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>Міський голова</w:t>
        <w:tab/>
        <w:t xml:space="preserve">                    Г.А. Дикий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30:00Z</dcterms:created>
  <dc:creator>777</dc:creator>
  <dc:description/>
  <cp:keywords/>
  <dc:language>en-US</dc:language>
  <cp:lastModifiedBy>Lubov</cp:lastModifiedBy>
  <cp:lastPrinted>2016-10-05T14:30:00Z</cp:lastPrinted>
  <dcterms:modified xsi:type="dcterms:W3CDTF">2016-10-05T11:19:00Z</dcterms:modified>
  <cp:revision>3</cp:revision>
  <dc:subject/>
  <dc:title>Про укладення договорів про встановлення особистих </dc:title>
</cp:coreProperties>
</file>