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185498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29 вересня 2011 року                                                                                            №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12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 рішення  міської  ради  від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«Пр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юджет м.Біла Церква на 2011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23 частини 1 статті 26 Закону України „Про місцеве самоврядування в Україні”, пункту 8 статті 78 Бюджетного кодексу України, рішення сесії Київської обласної ради від 23.08.2011р. №172-09-VI, листа Міністерства фінансів України від 20.09.11р.                            № 31-06110-09-21/23106, на підставі висновку міського фінансового управління про перевиконання окремих надходжень до спеціального фонду станом на 01.08.2011р. 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   Внести такі зміни до рішення міської ради від 30 грудня 2010 року №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1. В пункті 1 цифри «608 068 457», «525 570 100», «82 498 357» замінити на цифри  «608 581 440», «525 770 100», «82 811 340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2  В пункті 2 цифри «608 300 577», «501 208 346», «107 092 231» замінити на цифри «609 526 333», «501 921 119», «107 605 214 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2.    Внести зміни у додатки </w:t>
      </w:r>
      <w:r>
        <w:rPr>
          <w:sz w:val="24"/>
          <w:szCs w:val="24"/>
        </w:rPr>
        <w:t>1,</w:t>
      </w:r>
      <w:r>
        <w:rPr>
          <w:sz w:val="24"/>
          <w:szCs w:val="24"/>
          <w:lang w:val="uk-UA"/>
        </w:rPr>
        <w:t>2,3,5,7  до рішення міської ради від  30 грудня 2010 р.     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SERVER</dc:creator>
  <dc:description/>
  <cp:keywords/>
  <dc:language>en-US</dc:language>
  <cp:lastModifiedBy>Lubov</cp:lastModifiedBy>
  <cp:lastPrinted>2011-09-29T11:11:00Z</cp:lastPrinted>
  <dcterms:modified xsi:type="dcterms:W3CDTF">2011-10-10T05:35:00Z</dcterms:modified>
  <cp:revision>3</cp:revision>
  <dc:subject/>
  <dc:title>                                                 </dc:title>
</cp:coreProperties>
</file>