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5047346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9 вересня  2016 року                                                                                  № 28</w:t>
      </w:r>
      <w:r>
        <w:rPr>
          <w:lang w:val="uk-UA"/>
        </w:rPr>
        <w:t>4</w:t>
      </w:r>
      <w:r>
        <w:rPr/>
        <w:t>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jc w:val="both"/>
        <w:rPr>
          <w:lang w:val="uk-UA"/>
        </w:rPr>
      </w:pPr>
      <w:r>
        <w:rPr>
          <w:lang w:val="uk-UA"/>
        </w:rPr>
        <w:t>Про затвердження комплексної Програми підтримки діяльності Білоцерківського відділу поліції ГУНП в Київській області та підпорядкованих територіальних відділень поліції на 2016 - 2017 роки</w:t>
      </w:r>
    </w:p>
    <w:p>
      <w:pPr>
        <w:pStyle w:val="Normal"/>
        <w:ind w:right="4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lang w:val="uk-UA"/>
        </w:rPr>
        <w:t xml:space="preserve">Розглянувши подання міського голови Дикого Г.А., відповідно до ст. 144 Конституції України, п. 22 ч.1 ст. 26 Закону України </w:t>
      </w:r>
      <w:r>
        <w:rPr/>
        <w:t xml:space="preserve">«Про місцеве самоврядування в Україні», </w:t>
      </w:r>
      <w:r>
        <w:rPr>
          <w:lang w:val="uk-UA"/>
        </w:rPr>
        <w:t xml:space="preserve">ст. 5 Закону України </w:t>
      </w:r>
      <w:r>
        <w:rPr/>
        <w:t xml:space="preserve">«Про Національну поліцію», </w:t>
      </w:r>
      <w:r>
        <w:rPr>
          <w:lang w:val="uk-UA"/>
        </w:rPr>
        <w:t xml:space="preserve">Закону України </w:t>
      </w:r>
      <w:r>
        <w:rPr/>
        <w:t>«Про участь громадян в охороні громадського порядку і державного кордону»</w:t>
      </w:r>
      <w:r>
        <w:rPr>
          <w:lang w:val="uk-UA"/>
        </w:rPr>
        <w:t>, міська рада вирішила:</w:t>
      </w:r>
    </w:p>
    <w:p>
      <w:pPr>
        <w:pStyle w:val="Normal"/>
        <w:spacing w:before="280" w:after="280"/>
        <w:ind w:firstLine="709"/>
        <w:jc w:val="both"/>
        <w:rPr/>
      </w:pPr>
      <w:r>
        <w:rPr>
          <w:lang w:val="uk-UA"/>
        </w:rPr>
        <w:t>1. Затвердити комплексну Програму підтримки діяльності Білоцерківського  відділу поліції Головного управління Національної поліції в Київській області та підпорядкованих територіальних відділень поліції на 2016 - 2017 роки (додаток).</w:t>
      </w:r>
    </w:p>
    <w:p>
      <w:pPr>
        <w:pStyle w:val="Normal"/>
        <w:spacing w:before="280" w:after="280"/>
        <w:ind w:firstLine="709"/>
        <w:jc w:val="both"/>
        <w:rPr/>
      </w:pPr>
      <w:r>
        <w:rPr>
          <w:lang w:val="uk-UA"/>
        </w:rPr>
        <w:t>2. Фінансування комплексної Програми підтримки діяльності Білоцерківського відділу поліції Головного управління Національної поліції в Київській області та  підпорядкованих територіальних відділень поліції на 2016 - 2017 роки здійснювати в межах фінансового ресурсу та можливостей бюджету міста.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3. Контроль за виконанням комплексної Програми підтримки діяльності Білоцерківського відділу поліції Головного управління Національної поліції в Київській області та підпорядкованих територіальних відділень поліції на 2016 - 2017 роки  покласти на постійну комісію з питань дотримання прав людини, законності, боротьби зі злочинністю, оборонної роботи, запобігання корупції, сприяння депутатській діяльності, етики та регламенту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>Міський голова</w:t>
        <w:tab/>
        <w:t>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 xml:space="preserve">               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ЗАТВЕРДЖЕН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рішення  Білоцерківської </w:t>
      </w:r>
    </w:p>
    <w:p>
      <w:pPr>
        <w:pStyle w:val="Style16"/>
        <w:ind w:left="4248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іської  рад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від  29 вересня </w:t>
      </w:r>
      <w:r>
        <w:rPr>
          <w:rFonts w:cs="Times New Roman" w:ascii="Times New Roman" w:hAnsi="Times New Roman"/>
          <w:sz w:val="24"/>
          <w:szCs w:val="24"/>
        </w:rPr>
        <w:t>2016 р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№ 284-17-VII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А ПРОГРА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тримки діяльності Білоцерківського відділу поліції ГУНП в Київській області та підпорядкованих територіальних відділень поліції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16 – 2017 ро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 Біла Церква 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6 рік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МІС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гальні положення  …………………………………………………….…3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а та основні завдання Програми  ………………………………….…3-4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інансове забезпечення      ………………..……………………………  .4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чікувані результати  ……………………………………………………  4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 заходів  ………………………... ………………….………………   5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ізація виконання Програми та контроль за її виконанням ………5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600" w:hanging="0"/>
        <w:jc w:val="center"/>
        <w:rPr/>
      </w:pPr>
      <w:r>
        <w:rPr/>
        <w:t>1. Загальні положення</w:t>
      </w:r>
    </w:p>
    <w:p>
      <w:pPr>
        <w:pStyle w:val="Style18"/>
        <w:spacing w:before="0" w:after="0"/>
        <w:ind w:firstLine="726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ind w:firstLine="726"/>
        <w:jc w:val="both"/>
        <w:rPr>
          <w:lang w:val="uk-UA"/>
        </w:rPr>
      </w:pPr>
      <w:r>
        <w:rPr>
          <w:lang w:val="uk-UA"/>
        </w:rPr>
        <w:t xml:space="preserve">Формування криміногенної ситуації на території міста Біла Церква у поточному році обумовлене сукупністю певних чинників, які спостерігаються як на території Київської області, так і держави в цілому, серед яких найголовнішими є активізація осіб, схильних до вчинення кримінальних правопорушень, насамперед, майнової спрямованості (крадіжок, грабежів, розбоїв та незаконних заволодінь транспортними засобами), інших правопорушень, а також витік у незаконний обіг значної кількості вогнепальної зброї, вибухівки та боєприпасів. </w:t>
      </w:r>
    </w:p>
    <w:p>
      <w:pPr>
        <w:pStyle w:val="Style17"/>
        <w:ind w:left="0" w:firstLine="728"/>
        <w:jc w:val="both"/>
        <w:rPr/>
      </w:pPr>
      <w:r>
        <w:rPr/>
        <w:t>Програма підтримки діяльності Білоцерківського відділу поліції Головного управління Національної поліції в Київській області (далі - Програма) розроблена відповідно до законів України «Про місцеве самоврядування в Україні», «Про Національну поліцію» (ст. 5), «Про участь громадян в охороні громадського порядку і державного кордону» і спрямована н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8"/>
        <w:jc w:val="both"/>
        <w:rPr/>
      </w:pPr>
      <w:r>
        <w:rPr/>
        <w:t>реалізацію державної політики в профілактиці та боротьбі зі злочинніст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8"/>
        <w:jc w:val="both"/>
        <w:rPr>
          <w:lang w:val="ru-RU"/>
        </w:rPr>
      </w:pPr>
      <w:r>
        <w:rPr>
          <w:lang w:val="ru-RU"/>
        </w:rPr>
        <w:t>виконання заходів щодо виявлення винних у вчиненні протиправних дій осіб та притягнення їх до передбаченої законом відповідальності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8"/>
        <w:jc w:val="both"/>
        <w:rPr>
          <w:lang w:val="ru-RU"/>
        </w:rPr>
      </w:pPr>
      <w:r>
        <w:rPr>
          <w:lang w:val="ru-RU"/>
        </w:rPr>
        <w:t>провадження нових форм і методів профілактики правопорушень з метою усунення та запобігання причин і умов, що сприяють їх вчиненн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8"/>
        <w:jc w:val="both"/>
        <w:rPr>
          <w:lang w:val="ru-RU"/>
        </w:rPr>
      </w:pPr>
      <w:r>
        <w:rPr>
          <w:lang w:val="ru-RU"/>
        </w:rPr>
        <w:t>придбання сучасної комп'ютерної, друкувальної та копіювальної техніки, потреба в якій з'являється з урахуванням провадження державної політики щодо втілення в практичну діяльність нових форм і методів боротьби та профілактики злочинності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8"/>
        <w:jc w:val="both"/>
        <w:rPr>
          <w:lang w:val="ru-RU"/>
        </w:rPr>
      </w:pPr>
      <w:r>
        <w:rPr>
          <w:lang w:val="ru-RU"/>
        </w:rPr>
        <w:t xml:space="preserve">придбання нового </w:t>
      </w:r>
      <w:r>
        <w:rPr/>
        <w:t>джерела автономного живлення (генератора) для забезпечення аварійного живлення адміністративної будівлі відділу поліції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8"/>
        <w:jc w:val="both"/>
        <w:rPr>
          <w:lang w:val="ru-RU"/>
        </w:rPr>
      </w:pPr>
      <w:r>
        <w:rPr/>
        <w:t xml:space="preserve">придбання сучасних спеціальних засобів активної оборони та індивідуального захисту особового складу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8"/>
        <w:jc w:val="both"/>
        <w:rPr>
          <w:b/>
          <w:b/>
          <w:lang w:val="ru-RU"/>
        </w:rPr>
      </w:pPr>
      <w:r>
        <w:rPr/>
        <w:t>придбання приладів, призначених для запису, зберігання та відтворення відеоінформації (відеореєстратор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8"/>
        <w:jc w:val="both"/>
        <w:rPr>
          <w:b/>
          <w:b/>
          <w:lang w:val="ru-RU"/>
        </w:rPr>
      </w:pPr>
      <w:r>
        <w:rPr/>
        <w:t xml:space="preserve">придбання та встановлення камер відеоспостереження та кнопок екстреного виклику поліції в навчальних закладах міста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8"/>
        <w:jc w:val="both"/>
        <w:rPr>
          <w:b/>
          <w:b/>
        </w:rPr>
      </w:pPr>
      <w:r>
        <w:rPr/>
        <w:t>проведення капітального ремонту поверхні даху (площею 712 м</w:t>
      </w:r>
      <w:r>
        <w:rPr>
          <w:vertAlign w:val="superscript"/>
        </w:rPr>
        <w:t>2</w:t>
      </w:r>
      <w:r>
        <w:rPr/>
        <w:t>) адміністративної будівлі відділень поліції №1, №2 Білоцерківського відділу поліції, розташованих за адресою: вул.Привокзальна, 3А в м.Біла Церква.</w:t>
      </w:r>
    </w:p>
    <w:p>
      <w:pPr>
        <w:pStyle w:val="Style17"/>
        <w:tabs>
          <w:tab w:val="clear" w:pos="708"/>
          <w:tab w:val="left" w:pos="1080" w:leader="none"/>
          <w:tab w:val="left" w:pos="216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080" w:leader="none"/>
          <w:tab w:val="left" w:pos="2160" w:leader="none"/>
        </w:tabs>
        <w:ind w:left="0" w:hanging="0"/>
        <w:jc w:val="center"/>
        <w:rPr/>
      </w:pPr>
      <w:r>
        <w:rPr>
          <w:lang w:val="ru-RU"/>
        </w:rPr>
        <w:t>2. М</w:t>
      </w:r>
      <w:r>
        <w:rPr/>
        <w:t xml:space="preserve">ета </w:t>
      </w:r>
      <w:r>
        <w:rPr>
          <w:lang w:val="ru-RU"/>
        </w:rPr>
        <w:t>та основні завдання Програми</w:t>
      </w:r>
    </w:p>
    <w:p>
      <w:pPr>
        <w:pStyle w:val="Style17"/>
        <w:ind w:left="6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8"/>
        <w:jc w:val="both"/>
        <w:rPr/>
      </w:pPr>
      <w:r>
        <w:rPr/>
        <w:t>Метою Програми є підтримка Білоцерківського відділу поліції ГУНП в Київській області та підпорядкованих територіальних відділень поліції при проведенні заходів, спрямованих на забезпечення публічної безпеки і порядку, охорони конституційних прав і свобод людини та інтересів суспільства і держави, превентивної діяльності та протидії злочинності, правопорушенням у мирний час та в умовах особливого періоду.</w:t>
      </w:r>
    </w:p>
    <w:p>
      <w:pPr>
        <w:pStyle w:val="Normal"/>
        <w:spacing w:before="120" w:after="0"/>
        <w:ind w:firstLine="728"/>
        <w:jc w:val="both"/>
        <w:rPr/>
      </w:pPr>
      <w:r>
        <w:rPr/>
        <w:t>Основними завданнями Програ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/>
        <w:t>забезпечення своєчасного реагування на усі злочинні прояви та протиправні посяг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/>
        <w:t>проведення роз’яснювальної роботи з керівниками підприємств, установ та організацій, мешканцями міста щодо зміцнення публічної безпеки, профілактики правопорушень та злочинних проявів;</w:t>
      </w:r>
    </w:p>
    <w:p>
      <w:pPr>
        <w:pStyle w:val="Normal"/>
        <w:tabs>
          <w:tab w:val="clear" w:pos="708"/>
          <w:tab w:val="left" w:pos="96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jc w:val="center"/>
        <w:rPr/>
      </w:pPr>
      <w:r>
        <w:rPr/>
        <w:t>4</w:t>
      </w:r>
    </w:p>
    <w:p>
      <w:pPr>
        <w:pStyle w:val="Normal"/>
        <w:tabs>
          <w:tab w:val="clear" w:pos="708"/>
          <w:tab w:val="left" w:pos="96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/>
        <w:t xml:space="preserve">на основі чітко визначених пріоритетів, створення умов для проведення ефективної правової та виховної роботи серед населення, нарощування зусиль  у цій справі правоохоронних органів, місцевих органів виконавчої влади, місцевого самоврядування та громадськості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/>
        <w:t xml:space="preserve">належне матеріально-технічне оснащення Білоцерківського відділу поліції необхідними витратними матеріалами для забезпечення публічної безпеки та порядку на території міста Біла Церк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>
          <w:bCs/>
        </w:rPr>
      </w:pPr>
      <w:r>
        <w:rPr>
          <w:bCs/>
        </w:rPr>
        <w:t>упровадження сучасних технічних засобів, які сприятимуть профілактиці та протидії злочин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>
          <w:bCs/>
        </w:rPr>
        <w:t xml:space="preserve">покращення інформаційно-аналітичного забезпечення органів </w:t>
      </w:r>
      <w:r>
        <w:rPr/>
        <w:t xml:space="preserve">місцевого самоврядування  </w:t>
      </w:r>
      <w:r>
        <w:rPr>
          <w:bCs/>
        </w:rPr>
        <w:t xml:space="preserve"> та правоохоронних органів з використанням сучасних телекомунікаційних і інформаційних технолог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>
          <w:bCs/>
        </w:rPr>
      </w:pPr>
      <w:r>
        <w:rPr>
          <w:bCs/>
        </w:rPr>
        <w:t>активізація участі громадськості, зокрема, громадських формувань в забезпеченні правопоряд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>
          <w:bCs/>
        </w:rPr>
        <w:t xml:space="preserve">забезпечення безпеки дорожнього руху, зниження аварійності та </w:t>
      </w:r>
      <w:r>
        <w:rPr/>
        <w:t>дорожньо-транспортного</w:t>
      </w:r>
      <w:r>
        <w:rPr>
          <w:bCs/>
        </w:rPr>
        <w:t xml:space="preserve"> травматизму.</w:t>
      </w:r>
    </w:p>
    <w:p>
      <w:pPr>
        <w:pStyle w:val="Style17"/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7"/>
        <w:ind w:left="360" w:hanging="0"/>
        <w:jc w:val="center"/>
        <w:rPr/>
      </w:pPr>
      <w:r>
        <w:rPr>
          <w:lang w:val="ru-RU"/>
        </w:rPr>
        <w:t>3.Фінансове забезпечен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72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інансування Програми здійснюється за рахунок коштів місцевого бюджету та інших джерел фінансування, не заборонених чинним законодавством України.</w:t>
      </w:r>
    </w:p>
    <w:p>
      <w:pPr>
        <w:pStyle w:val="Style16"/>
        <w:ind w:firstLine="72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сяг коштів, необхідних для фінансування заходів програми, є орієнтовним та може уточнюватися в ході її виконанн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360" w:hanging="0"/>
        <w:jc w:val="center"/>
        <w:rPr/>
      </w:pPr>
      <w:r>
        <w:rPr>
          <w:lang w:val="ru-RU"/>
        </w:rPr>
        <w:t>4.Очікувані результат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чікуваними наслідками реалізації Програ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/>
        <w:t>забезпечення безперебійної роботи структурних підрозділів Білоцерківського відділу поліції під час організації та проведення заходів із охорони прав  і свобод людини та громадянина, захисту життя та здоров'я особи, власності від протиправних посягань, забезпечення публічної безпеки та порядку на території міста Біла Церк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/>
        <w:t>зміцнення матеріально-технічної бази Білоцерківського відділу полі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/>
        <w:t>розширення інформаційної обізнаності посадових осіб органів місцевого самоврядування  та комунальних підприємств, установ і організацій щодо проведення профілактичних заходів з попередження та недопущення протиправних посягань та злочинних прояв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/>
        <w:t>подальше упровадження нових сучасних форм і методів роботи, своєчасне реагування на всі повідомлення, надання населенню всебічної допом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/>
        <w:t>забезпечення оперативного та об’єктивного інформування громад-ськості про стан правопорядку на території міста Біла Церк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/>
        <w:t>посилення протидії кримінальним правопорушенням, насамперед, майнової спрямованості (крадіжкам, грабежам) та незаконним заволодінням транспортними засоб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ind w:left="0" w:firstLine="720"/>
        <w:jc w:val="both"/>
        <w:rPr/>
      </w:pPr>
      <w:r>
        <w:rPr/>
        <w:t xml:space="preserve">покращення профілактичної роботи у сфері </w:t>
      </w:r>
      <w:r>
        <w:rPr>
          <w:bCs/>
        </w:rPr>
        <w:t xml:space="preserve">безпеки дорожнього руху, підвищення ефективності профілактичних заходів, які проводяться, та відповідно, зниження аварійності і </w:t>
      </w:r>
      <w:r>
        <w:rPr/>
        <w:t>дорожньо-транспортного</w:t>
      </w:r>
      <w:r>
        <w:rPr>
          <w:bCs/>
        </w:rPr>
        <w:t xml:space="preserve"> травматизм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План заходів</w:t>
      </w:r>
    </w:p>
    <w:p>
      <w:pPr>
        <w:pStyle w:val="Style16"/>
        <w:spacing w:before="120" w:after="120"/>
        <w:ind w:firstLine="72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ходи з підтримки </w:t>
      </w:r>
      <w:r>
        <w:rPr/>
        <w:t>діяльності Білоцерківського ВП ГУНП в Київській області на 2016 та 2017 роки: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904"/>
        <w:gridCol w:w="966"/>
        <w:gridCol w:w="938"/>
      </w:tblGrid>
      <w:tr>
        <w:trPr>
          <w:trHeight w:val="105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6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заходів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ієнтовний обсяг фінансування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ис. грн.)</w:t>
            </w:r>
          </w:p>
        </w:tc>
      </w:tr>
      <w:tr>
        <w:trPr>
          <w:trHeight w:val="59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рі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7 рі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капітального ремонту поверхні даху (площею 712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адміністративної будівлі відділень поліції №1, №2 Білоцерківського відділу поліції, розташованого за адресою   вул. Привокзальна, 3А  в м. Біла Церква.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риладів, призначених для запису, зберігання та відтворення відеоінформації (відеореєстратор - автомобільний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риладів, призначених для запису, зберігання та відтворення відеоінформації (відеореєстратор - носимий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дбання н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ерела автономного живлення (генератора) для забезпечення аварійного живлення адміністративної будівлі міського відділу поліції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ворення необхідного запасу паливно-мастильних матеріалів (на АЗС м.Біла Церква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монт та технічне обслуговування службового автотранспорт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учасної комп’ютерної, друкувальної та копіювальної техніки, потреба в якій з’являється з урахуванням провадження державної політики щодо втілення в практичну діяльність нових форм і методів боротьби та профілактики злочинності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а обслуговування наявної комп’ютерної, друкувальної та копіювальної техніки, оргтехнік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учасних спеціальних засобів активної оборони та індивідуального захисту особового складу Білоцерківського  відділу поліції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 та встановлення камер відеоспостереження та кнопок екстреного виклику поліції в навчальних закладах міс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СЬОГО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ізація виконання Програми та контроль за її виконання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им виконавцем програми є Білоцерківський відділ поліції ГУНП в Київській област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конавець Програми двічі на рік звітує про стан її виконання перед міською радою та її виконавчим комітет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кретар міської ради                                                                                          Б.М. Смут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8"/>
        </w:tabs>
        <w:ind w:left="1808" w:hanging="10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536"/>
        </w:tabs>
        <w:ind w:left="2536" w:hanging="108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Arial Unicode M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5:58:00Z</dcterms:created>
  <dc:creator>Наташа</dc:creator>
  <dc:description/>
  <cp:keywords/>
  <dc:language>en-US</dc:language>
  <cp:lastModifiedBy>Lubov</cp:lastModifiedBy>
  <cp:lastPrinted>2016-10-05T09:54:00Z</cp:lastPrinted>
  <dcterms:modified xsi:type="dcterms:W3CDTF">2016-10-05T11:21:00Z</dcterms:modified>
  <cp:revision>3</cp:revision>
  <dc:subject/>
  <dc:title>Про затвердження комплексної Програми підтримки діяльності Білоцерківського відділу поліції ГУНП в Київській області та підпорядкованих територіальних відділень поліції на 2016 - 2017 роки</dc:title>
</cp:coreProperties>
</file>